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y Guide for The Kite Runner by Khaled Hosseini-Book Summary</w:t>
      </w:r>
    </w:p>
    <w:p>
      <w:pPr>
        <w:pStyle w:val="Normal"/>
        <w:rPr/>
      </w:pPr>
      <w:r>
        <w:rPr/>
      </w:r>
    </w:p>
    <w:p>
      <w:pPr>
        <w:pStyle w:val="Normal"/>
        <w:rPr/>
      </w:pPr>
      <w:r>
        <w:rPr/>
      </w:r>
    </w:p>
    <w:p>
      <w:pPr>
        <w:pStyle w:val="Normal"/>
        <w:rPr/>
      </w:pPr>
      <w:r>
        <w:rPr/>
        <w:t xml:space="preserve">Previous Page | Table of Contents | Next Page </w:t>
      </w:r>
    </w:p>
    <w:p>
      <w:pPr>
        <w:pStyle w:val="Normal"/>
        <w:rPr/>
      </w:pPr>
      <w:r>
        <w:rPr/>
      </w:r>
    </w:p>
    <w:p>
      <w:pPr>
        <w:pStyle w:val="Normal"/>
        <w:rPr/>
      </w:pPr>
      <w:r>
        <w:rPr/>
        <w:t xml:space="preserve">LITERARY ELEMENTS </w:t>
      </w:r>
    </w:p>
    <w:p>
      <w:pPr>
        <w:pStyle w:val="Normal"/>
        <w:rPr/>
      </w:pPr>
      <w:r>
        <w:rPr/>
      </w:r>
    </w:p>
    <w:p>
      <w:pPr>
        <w:pStyle w:val="Normal"/>
        <w:rPr/>
      </w:pPr>
      <w:r>
        <w:rPr/>
        <w:t xml:space="preserve">SETTING </w:t>
      </w:r>
    </w:p>
    <w:p>
      <w:pPr>
        <w:pStyle w:val="Normal"/>
        <w:rPr/>
      </w:pPr>
      <w:r>
        <w:rPr/>
        <w:t xml:space="preserve">The story takes place in Afghanistan, Pakistan, and the United States from 1975 until the present day. </w:t>
      </w:r>
    </w:p>
    <w:p>
      <w:pPr>
        <w:pStyle w:val="Normal"/>
        <w:rPr/>
      </w:pPr>
      <w:r>
        <w:rPr/>
      </w:r>
    </w:p>
    <w:p>
      <w:pPr>
        <w:pStyle w:val="Normal"/>
        <w:rPr/>
      </w:pPr>
      <w:r>
        <w:rPr/>
      </w:r>
    </w:p>
    <w:p>
      <w:pPr>
        <w:pStyle w:val="Normal"/>
        <w:rPr/>
      </w:pPr>
      <w:r>
        <w:rPr/>
        <w:t xml:space="preserve">CHARACTER LIST </w:t>
      </w:r>
    </w:p>
    <w:p>
      <w:pPr>
        <w:pStyle w:val="Normal"/>
        <w:rPr/>
      </w:pPr>
      <w:r>
        <w:rPr/>
      </w:r>
    </w:p>
    <w:p>
      <w:pPr>
        <w:pStyle w:val="Normal"/>
        <w:rPr/>
      </w:pPr>
      <w:r>
        <w:rPr/>
        <w:t xml:space="preserve">Amir </w:t>
      </w:r>
    </w:p>
    <w:p>
      <w:pPr>
        <w:pStyle w:val="Normal"/>
        <w:rPr/>
      </w:pPr>
      <w:r>
        <w:rPr/>
      </w:r>
    </w:p>
    <w:p>
      <w:pPr>
        <w:pStyle w:val="Normal"/>
        <w:rPr/>
      </w:pPr>
      <w:r>
        <w:rPr/>
        <w:t xml:space="preserve">He is the narrator of the story who tells his how he grew up in Afghanistan and the sins he had committed against his friend and half-brother, Hassan. It is his journey to redemption that is the premise of this tale. </w:t>
      </w:r>
    </w:p>
    <w:p>
      <w:pPr>
        <w:pStyle w:val="Normal"/>
        <w:rPr/>
      </w:pPr>
      <w:r>
        <w:rPr/>
      </w:r>
    </w:p>
    <w:p>
      <w:pPr>
        <w:pStyle w:val="Normal"/>
        <w:rPr/>
      </w:pPr>
      <w:r>
        <w:rPr/>
        <w:t xml:space="preserve">Hassan </w:t>
      </w:r>
    </w:p>
    <w:p>
      <w:pPr>
        <w:pStyle w:val="Normal"/>
        <w:rPr/>
      </w:pPr>
      <w:r>
        <w:rPr/>
      </w:r>
    </w:p>
    <w:p>
      <w:pPr>
        <w:pStyle w:val="Normal"/>
        <w:rPr/>
      </w:pPr>
      <w:r>
        <w:rPr/>
        <w:t xml:space="preserve">He is the best and kindest character in the story. He is Amir’s best friend and as Amir later learns, he is also his half-brother. He faces discrimination every day, because he is a Hazara, a minority whom the Pashtuns treat like slaves. The sins committed against him - being raped by Assef while Amir does nothing to help him - are immediately forgiven, because he loves Amir so much. </w:t>
      </w:r>
    </w:p>
    <w:p>
      <w:pPr>
        <w:pStyle w:val="Normal"/>
        <w:rPr/>
      </w:pPr>
      <w:r>
        <w:rPr/>
      </w:r>
    </w:p>
    <w:p>
      <w:pPr>
        <w:pStyle w:val="Normal"/>
        <w:rPr/>
      </w:pPr>
      <w:r>
        <w:rPr/>
        <w:t xml:space="preserve">Baba </w:t>
      </w:r>
    </w:p>
    <w:p>
      <w:pPr>
        <w:pStyle w:val="Normal"/>
        <w:rPr/>
      </w:pPr>
      <w:r>
        <w:rPr/>
      </w:r>
    </w:p>
    <w:p>
      <w:pPr>
        <w:pStyle w:val="Normal"/>
        <w:rPr/>
      </w:pPr>
      <w:r>
        <w:rPr/>
        <w:t xml:space="preserve">He is Amir and Hassan’s father, but because it would be shameful to admit Hassan, a Hazara , was his son, the secret remains hidden long after his death. In Amir’s mind, he is larger than life, the man who was supposed to have wrestled a bear. But, in reality, he was a man tormented by his secrets. He dies in America, never again going home to his beloved Afghanistan. While he lives there, he is poor and often dirty from his job. So the way he is forced to live and the fact that he can never go home again may be his punishment for what he did to both Amir and Hassan. Amir knows, however, that like him, his father is basically a good man who finds a way to be good again. </w:t>
      </w:r>
    </w:p>
    <w:p>
      <w:pPr>
        <w:pStyle w:val="Normal"/>
        <w:rPr/>
      </w:pPr>
      <w:r>
        <w:rPr/>
      </w:r>
    </w:p>
    <w:p>
      <w:pPr>
        <w:pStyle w:val="Normal"/>
        <w:rPr/>
      </w:pPr>
      <w:r>
        <w:rPr/>
        <w:t xml:space="preserve">Ali </w:t>
      </w:r>
    </w:p>
    <w:p>
      <w:pPr>
        <w:pStyle w:val="Normal"/>
        <w:rPr/>
      </w:pPr>
      <w:r>
        <w:rPr/>
      </w:r>
    </w:p>
    <w:p>
      <w:pPr>
        <w:pStyle w:val="Normal"/>
        <w:rPr/>
      </w:pPr>
      <w:r>
        <w:rPr/>
        <w:t xml:space="preserve">His character is that of the loyal servant to Baba and a father figure to both Hassan and Amir. He often suffers humiliation at the hands of Pashtun boys like Assef, but he never bends his will to them and continues to be a figure of goodness. </w:t>
      </w:r>
    </w:p>
    <w:p>
      <w:pPr>
        <w:pStyle w:val="Normal"/>
        <w:rPr/>
      </w:pPr>
      <w:r>
        <w:rPr/>
      </w:r>
    </w:p>
    <w:p>
      <w:pPr>
        <w:pStyle w:val="Normal"/>
        <w:rPr/>
      </w:pPr>
      <w:r>
        <w:rPr/>
        <w:t xml:space="preserve">Sohrab </w:t>
      </w:r>
    </w:p>
    <w:p>
      <w:pPr>
        <w:pStyle w:val="Normal"/>
        <w:rPr/>
      </w:pPr>
      <w:r>
        <w:rPr/>
      </w:r>
    </w:p>
    <w:p>
      <w:pPr>
        <w:pStyle w:val="Normal"/>
        <w:rPr/>
      </w:pPr>
      <w:r>
        <w:rPr/>
        <w:t xml:space="preserve">He is Hassan’s son and the boy for whom Amir faces the Taliban to free. Like his father, he is raped by Assef and later betrayed by Amir. He even tries to commit suicide after Amir breaks his promise not to put him in an orphanage. However, Amir’s willingness to help Sohrab face life again saves them both.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Soraya </w:t>
      </w:r>
    </w:p>
    <w:p>
      <w:pPr>
        <w:pStyle w:val="Normal"/>
        <w:rPr/>
      </w:pPr>
      <w:r>
        <w:rPr/>
      </w:r>
    </w:p>
    <w:p>
      <w:pPr>
        <w:pStyle w:val="Normal"/>
        <w:rPr/>
      </w:pPr>
      <w:r>
        <w:rPr/>
        <w:t xml:space="preserve">Amir’s wife, she, too, suffers from mistakes she made as a young woman, but accepts her humiliation for running away with a man and becomes a good, decent human being. She is denied motherhood, perhaps because that is how she must expiate her own sins. However, she is rewarded when Sohrab becomes her son and she and Amir finally have a complete family. </w:t>
      </w:r>
    </w:p>
    <w:p>
      <w:pPr>
        <w:pStyle w:val="Normal"/>
        <w:rPr/>
      </w:pPr>
      <w:r>
        <w:rPr/>
      </w:r>
    </w:p>
    <w:p>
      <w:pPr>
        <w:pStyle w:val="Normal"/>
        <w:rPr/>
      </w:pPr>
      <w:r>
        <w:rPr/>
        <w:t xml:space="preserve">Rahim Khan </w:t>
      </w:r>
    </w:p>
    <w:p>
      <w:pPr>
        <w:pStyle w:val="Normal"/>
        <w:rPr/>
      </w:pPr>
      <w:r>
        <w:rPr/>
      </w:r>
    </w:p>
    <w:p>
      <w:pPr>
        <w:pStyle w:val="Normal"/>
        <w:rPr/>
      </w:pPr>
      <w:r>
        <w:rPr/>
        <w:t xml:space="preserve">He was Baba’s best friend and business partner and was a major part of Amir and Hassan’s life. He seems to understand Amir’s desperate need for his father’s approval and tries to fill the gap Baba leaves in their relationship. He knows all along how Amir betrayed Hassan and is the one to call him and tell him there is still time to be good. He also sets into the motion the plan to get Sohrab out of Afghanistan; he knows that this is the only way to make up for never telling Amir and Hassan that they were brothers. Like Amir, he too finds a way to be good. He goes away to die alone, knowing that calling Amir back to his homeland was the right thing to do. </w:t>
      </w:r>
    </w:p>
    <w:p>
      <w:pPr>
        <w:pStyle w:val="Normal"/>
        <w:rPr/>
      </w:pPr>
      <w:r>
        <w:rPr/>
      </w:r>
    </w:p>
    <w:p>
      <w:pPr>
        <w:pStyle w:val="Normal"/>
        <w:rPr/>
      </w:pPr>
      <w:r>
        <w:rPr/>
        <w:t xml:space="preserve">Assef </w:t>
      </w:r>
    </w:p>
    <w:p>
      <w:pPr>
        <w:pStyle w:val="Normal"/>
        <w:rPr/>
      </w:pPr>
      <w:r>
        <w:rPr/>
      </w:r>
    </w:p>
    <w:p>
      <w:pPr>
        <w:pStyle w:val="Normal"/>
        <w:rPr/>
      </w:pPr>
      <w:r>
        <w:rPr/>
        <w:t xml:space="preserve">He is the villain of the story, a Pashtun boy who bullies Amir and Hassan and tries to humiliate Ali. He has a sociopathic nature even as a boy and admires Hitler for what he had done in eliminating the Jews. He wants to emulate this evil German by destroying all the Hazaras. He never forgets a slight from anyone and plots revenge. He becomes a Talib when the Taliban takes over Afghanistan and uses his power to kill innocent Afghans, especially Hazaras. He kills Hassan when he won’t give up his home and he tries to kill Amir. It is only Sohrab’s slingshot that finally defeats this evil man. </w:t>
      </w:r>
    </w:p>
    <w:p>
      <w:pPr>
        <w:pStyle w:val="Normal"/>
        <w:rPr/>
      </w:pPr>
      <w:r>
        <w:rPr/>
      </w:r>
    </w:p>
    <w:p>
      <w:pPr>
        <w:pStyle w:val="Normal"/>
        <w:rPr/>
      </w:pPr>
      <w:r>
        <w:rPr/>
        <w:t xml:space="preserve">CONFLICT </w:t>
      </w:r>
    </w:p>
    <w:p>
      <w:pPr>
        <w:pStyle w:val="Normal"/>
        <w:rPr/>
      </w:pPr>
      <w:r>
        <w:rPr/>
      </w:r>
    </w:p>
    <w:p>
      <w:pPr>
        <w:pStyle w:val="Normal"/>
        <w:rPr/>
      </w:pPr>
      <w:r>
        <w:rPr/>
        <w:t xml:space="preserve">Protagonist </w:t>
      </w:r>
    </w:p>
    <w:p>
      <w:pPr>
        <w:pStyle w:val="Normal"/>
        <w:rPr/>
      </w:pPr>
      <w:r>
        <w:rPr/>
      </w:r>
    </w:p>
    <w:p>
      <w:pPr>
        <w:pStyle w:val="Normal"/>
        <w:rPr/>
      </w:pPr>
      <w:r>
        <w:rPr/>
        <w:t xml:space="preserve">Amir is the protagonist, because it is his story - a story that details his childhood in Afghanistan and the terrible sin he commits against Hassan, a Hazara boy who also happens to be his half-brother. It also details how he eventually returns to his homeland to atone for that sin by finding Hassan’s son, Sohrab, and bringing him home. </w:t>
      </w:r>
    </w:p>
    <w:p>
      <w:pPr>
        <w:pStyle w:val="Normal"/>
        <w:rPr/>
      </w:pPr>
      <w:r>
        <w:rPr/>
      </w:r>
    </w:p>
    <w:p>
      <w:pPr>
        <w:pStyle w:val="Normal"/>
        <w:rPr/>
      </w:pPr>
      <w:r>
        <w:rPr/>
        <w:t xml:space="preserve">Antagonist </w:t>
      </w:r>
    </w:p>
    <w:p>
      <w:pPr>
        <w:pStyle w:val="Normal"/>
        <w:rPr/>
      </w:pPr>
      <w:r>
        <w:rPr/>
      </w:r>
    </w:p>
    <w:p>
      <w:pPr>
        <w:pStyle w:val="Normal"/>
        <w:rPr/>
      </w:pPr>
      <w:r>
        <w:rPr/>
        <w:t xml:space="preserve">The antagonist is, on the surface, the man named Assef, who is a bigoted childhood acquaintance of Amir and Hassan. He torments them both, but actually attacks and rapes Hassan. Later, when the Taliban gains control of Afghanistan, he becomes one of them so he can continue to torture others he finds inferior to himself. He also takes Sohrab as his sexual plaything and Amir must defeat Assef to bring Sohrab home and to the family he deserves. the other antagonist is Amir’s sin which he mmust expiate before he can find redemption. </w:t>
      </w:r>
    </w:p>
    <w:p>
      <w:pPr>
        <w:pStyle w:val="Normal"/>
        <w:rPr/>
      </w:pPr>
      <w:r>
        <w:rPr/>
      </w:r>
    </w:p>
    <w:p>
      <w:pPr>
        <w:pStyle w:val="Normal"/>
        <w:rPr/>
      </w:pPr>
      <w:r>
        <w:rPr/>
        <w:t xml:space="preserve">Climax </w:t>
      </w:r>
    </w:p>
    <w:p>
      <w:pPr>
        <w:pStyle w:val="Normal"/>
        <w:rPr/>
      </w:pPr>
      <w:r>
        <w:rPr/>
      </w:r>
    </w:p>
    <w:p>
      <w:pPr>
        <w:pStyle w:val="Normal"/>
        <w:rPr/>
      </w:pPr>
      <w:r>
        <w:rPr/>
        <w:t xml:space="preserve">Amir meets Assef, now a Talib, in hand-to-hand combat and Sohrab, like his father before him, saves Amir with a slingshot.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Outcome </w:t>
      </w:r>
    </w:p>
    <w:p>
      <w:pPr>
        <w:pStyle w:val="Normal"/>
        <w:rPr/>
      </w:pPr>
      <w:r>
        <w:rPr/>
      </w:r>
    </w:p>
    <w:p>
      <w:pPr>
        <w:pStyle w:val="Normal"/>
        <w:rPr/>
      </w:pPr>
      <w:r>
        <w:rPr/>
        <w:t xml:space="preserve">Amir recovers from his terrible beating and they get out of Afghanistan and flee to Pakistan. There, he tries to find a way to take Sohrab to the United States. However, he runs into many bureaucratic walls and snafus. He is finally told that if he places Sohrab into an orphanage temporarily, he might have an easier time getting the necessary paperwork. Sohrab tries to commit suicide at this news and even though he is saved and they find a way to get him to America, he retreats from any trust in Amir or anyone else. It is only when they participate in a kite flying contest in America that Sohrab comes out of his silence and begins to heal. It is also the moment when Amir makes his final atonement for the sins he committed against Hassan, Sohrab’s father. </w:t>
      </w:r>
    </w:p>
    <w:p>
      <w:pPr>
        <w:pStyle w:val="Normal"/>
        <w:rPr/>
      </w:pPr>
      <w:r>
        <w:rPr/>
      </w:r>
    </w:p>
    <w:p>
      <w:pPr>
        <w:pStyle w:val="Normal"/>
        <w:rPr/>
      </w:pPr>
      <w:r>
        <w:rPr/>
      </w:r>
    </w:p>
    <w:p>
      <w:pPr>
        <w:pStyle w:val="Normal"/>
        <w:rPr/>
      </w:pPr>
      <w:r>
        <w:rPr/>
        <w:t xml:space="preserve">SHORT SUMMARY (Synopsis) </w:t>
      </w:r>
    </w:p>
    <w:p>
      <w:pPr>
        <w:pStyle w:val="Normal"/>
        <w:rPr/>
      </w:pPr>
      <w:r>
        <w:rPr/>
      </w:r>
    </w:p>
    <w:p>
      <w:pPr>
        <w:pStyle w:val="Normal"/>
        <w:rPr/>
      </w:pPr>
      <w:r>
        <w:rPr/>
        <w:t xml:space="preserve">Amir tells us about the unique relationship he has with Hassan, a Hazara boy who is the victim of discrimination, but ironically is the half-brother of Amir, a Pashtun. Amir is overwhelmed with guilt when he allows Hassan to be beaten and raped on the day Amir wins the kite flying tournament. He lies to have Hassan accused of theft so he will leave their home and Amir can try to forget his guilt. Eventually, Amir and his father flee Afghanistan after the Russians invade and Amir takes his tragic memories to America to start a new life. </w:t>
      </w:r>
    </w:p>
    <w:p>
      <w:pPr>
        <w:pStyle w:val="Normal"/>
        <w:rPr/>
      </w:pPr>
      <w:r>
        <w:rPr/>
      </w:r>
    </w:p>
    <w:p>
      <w:pPr>
        <w:pStyle w:val="Normal"/>
        <w:rPr/>
      </w:pPr>
      <w:r>
        <w:rPr/>
        <w:t xml:space="preserve">Unfortunately, his debt to Hassan must be paid and he returns to his country to find Hassan’s orphaned son and rescue him. There, he discovers that Sohrab has become the sexual plaything of Assef, the bully who had tormented both Amir and Hassan when they were young. Ultimately, Amir must defeat Assef in a raging physical battle, take the damaged Sohrab out of Afghanistan and try to help him repair his spirit. </w:t>
      </w:r>
    </w:p>
    <w:p>
      <w:pPr>
        <w:pStyle w:val="Normal"/>
        <w:rPr/>
      </w:pPr>
      <w:r>
        <w:rPr/>
      </w:r>
    </w:p>
    <w:p>
      <w:pPr>
        <w:pStyle w:val="Normal"/>
        <w:rPr/>
      </w:pPr>
      <w:r>
        <w:rPr/>
      </w:r>
    </w:p>
    <w:p>
      <w:pPr>
        <w:pStyle w:val="Normal"/>
        <w:rPr/>
      </w:pPr>
      <w:r>
        <w:rPr/>
        <w:t xml:space="preserve">THEMES </w:t>
      </w:r>
    </w:p>
    <w:p>
      <w:pPr>
        <w:pStyle w:val="Normal"/>
        <w:rPr/>
      </w:pPr>
      <w:r>
        <w:rPr/>
      </w:r>
    </w:p>
    <w:p>
      <w:pPr>
        <w:pStyle w:val="Normal"/>
        <w:rPr/>
      </w:pPr>
      <w:r>
        <w:rPr/>
        <w:t xml:space="preserve">The theme of strength of character is the most prevalent theme. Amir commits terrible sins against his friend and half-brother, Hassan. The story of what he does and how he seeks and finds atonement is a lesson for everyone who wants to do find a way to be good again. </w:t>
      </w:r>
    </w:p>
    <w:p>
      <w:pPr>
        <w:pStyle w:val="Normal"/>
        <w:rPr/>
      </w:pPr>
      <w:r>
        <w:rPr/>
      </w:r>
    </w:p>
    <w:p>
      <w:pPr>
        <w:pStyle w:val="Normal"/>
        <w:rPr/>
      </w:pPr>
      <w:r>
        <w:rPr/>
        <w:t xml:space="preserve">The theme of the resilience of the human spirit is also an important idea. Even though Amir has committed these sins, the inner strength that he had all along, but thought was somehow missing from his character, breaks though to allow him to find Sohrab and free him from the clutches of Assef. In this same way, when Sohrab falls into a great inner depression and tries to commit suicide, the spirit within him emerges and he finds his way to happiness again. </w:t>
      </w:r>
    </w:p>
    <w:p>
      <w:pPr>
        <w:pStyle w:val="Normal"/>
        <w:rPr/>
      </w:pPr>
      <w:r>
        <w:rPr/>
      </w:r>
    </w:p>
    <w:p>
      <w:pPr>
        <w:pStyle w:val="Normal"/>
        <w:rPr/>
      </w:pPr>
      <w:r>
        <w:rPr/>
        <w:t xml:space="preserve">The theme of man’s inhumanity to man is a theme which makes the reader think about how we torture each other because of our need for power in our lives. It is true as seen in this novel that there are essentially evil individuals who are impossible to redeem and that the evil they do affects all people around them. Assef is such a character. He enjoys hurting others physically, emotionally, and psychologically. If there is a Hell, he is bound for it. However, there is also the evil found in all of us, no matter how good we are most of the time, which allows us to do bad things to those we love the most. The reasons may vary for why we commit such sins, but in the end, it is all about needing some sort of power in our lives. Fortunately, this evil is redeemable when we are ready to atone and right the wrongs we have committed. Amir is such a man. He is essentially good, but the evil he does as a child follows him into his adulthood and he must find a way to expiate those sins for his own sake and also for the sake of Sohrab. </w:t>
      </w:r>
    </w:p>
    <w:p>
      <w:pPr>
        <w:pStyle w:val="Normal"/>
        <w:rPr/>
      </w:pPr>
      <w:r>
        <w:rPr/>
      </w:r>
    </w:p>
    <w:p>
      <w:pPr>
        <w:pStyle w:val="Normal"/>
        <w:rPr/>
      </w:pPr>
      <w:r>
        <w:rPr/>
        <w:t xml:space="preserve">Another theme that is emphasized throughout is that of the fragile relationship between fathers and sons. Amir spends his entire life trying to be the son who will not disappoint his father and making up for the death of his mother who died while giving birth to him. Many of the sins he commits are in the hopes that his father will believe in him, embrace him, and tell him how proud of him he is. </w:t>
      </w:r>
    </w:p>
    <w:p>
      <w:pPr>
        <w:pStyle w:val="Normal"/>
        <w:rPr/>
      </w:pPr>
      <w:r>
        <w:rPr/>
      </w:r>
    </w:p>
    <w:p>
      <w:pPr>
        <w:pStyle w:val="Normal"/>
        <w:rPr/>
      </w:pPr>
      <w:r>
        <w:rPr/>
        <w:t xml:space="preserve">It is only when Amir grows up, watches how valiantly his father faces his own death, and then returns to Afghanistan to right the wrongs he had committed that he realizes that his father had always loved him and was proud of him. It is unfortunate that men find it difficult to show their love to their sons for fear of somehow being less of a man. Amir would have loved to have had such a relationship all of his life and we who watch him struggle to find it identify with his need for parental approval.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Another theme would be loyalty and devotion. This is especially evident in the relationship between Amir and Hassan. Despite the fact that Hassan is actually Amir’s half-brother, he is his servant, because no one but Baba and Ali know the truth. Nonetheless, even though Hassan is the victim of discrimination and class structure, he is completely devoted and loyal to Amir, both as his servant and as his friend. It takes Amir many years to atone for how terribly he treated the loyalty and love that Hassan always offered no matter what the circumstances. </w:t>
      </w:r>
    </w:p>
    <w:p>
      <w:pPr>
        <w:pStyle w:val="Normal"/>
        <w:rPr/>
      </w:pPr>
      <w:r>
        <w:rPr/>
      </w:r>
    </w:p>
    <w:p>
      <w:pPr>
        <w:pStyle w:val="Normal"/>
        <w:rPr/>
      </w:pPr>
      <w:r>
        <w:rPr/>
        <w:t xml:space="preserve">A final theme involves discrimination, bigotry, and class structure in Afghan society. Hassan and Ali are members of the Hazaras, a minority group of Afghanis who follow Islamic beliefs called Shi’a. Amir and his father are Pashtuns, the majority, who believes they are a better class than the Hazara and who follow the Sunni sect of Islam. Because of this bigotry and basic class structure, it is very difficult for anyone to marry into another class and the Hazara are often victims of physical, emotional and psychological abuse at the hands of Pashtuns. This is partly why Amir does not come to Hassan’s rescue when he is attacked by Assef </w:t>
      </w:r>
    </w:p>
    <w:p>
      <w:pPr>
        <w:pStyle w:val="Normal"/>
        <w:rPr/>
      </w:pPr>
      <w:r>
        <w:rPr/>
      </w:r>
    </w:p>
    <w:p>
      <w:pPr>
        <w:pStyle w:val="Normal"/>
        <w:rPr/>
      </w:pPr>
      <w:r>
        <w:rPr/>
      </w:r>
    </w:p>
    <w:p>
      <w:pPr>
        <w:pStyle w:val="Normal"/>
        <w:rPr/>
      </w:pPr>
      <w:r>
        <w:rPr/>
        <w:t xml:space="preserve">MOOD </w:t>
      </w:r>
    </w:p>
    <w:p>
      <w:pPr>
        <w:pStyle w:val="Normal"/>
        <w:rPr/>
      </w:pPr>
      <w:r>
        <w:rPr/>
      </w:r>
    </w:p>
    <w:p>
      <w:pPr>
        <w:pStyle w:val="Normal"/>
        <w:rPr/>
      </w:pPr>
      <w:r>
        <w:rPr/>
        <w:t xml:space="preserve">At times, the mood is tragic, filled with despair, and very sad; at other times, it is uplifting and hopeful; finally, it is a triumphant commentary on the human spirit. </w:t>
      </w:r>
    </w:p>
    <w:p>
      <w:pPr>
        <w:pStyle w:val="Normal"/>
        <w:rPr/>
      </w:pPr>
      <w:r>
        <w:rPr/>
      </w:r>
    </w:p>
    <w:p>
      <w:pPr>
        <w:pStyle w:val="Normal"/>
        <w:rPr/>
      </w:pPr>
      <w:r>
        <w:rPr/>
        <w:t xml:space="preserve">Khaled Hosseini - BIOGRAPHY </w:t>
      </w:r>
    </w:p>
    <w:p>
      <w:pPr>
        <w:pStyle w:val="Normal"/>
        <w:rPr/>
      </w:pPr>
      <w:r>
        <w:rPr/>
      </w:r>
    </w:p>
    <w:p>
      <w:pPr>
        <w:pStyle w:val="Normal"/>
        <w:rPr/>
      </w:pPr>
      <w:r>
        <w:rPr/>
        <w:t xml:space="preserve">Khaled Hosseini was born on March 4, 1965. He is the oldest of five children. His father worked for the Afghan Foreign Consul and his mother taught Farsi and history at a girls' high school in Kabul. </w:t>
      </w:r>
    </w:p>
    <w:p>
      <w:pPr>
        <w:pStyle w:val="Normal"/>
        <w:rPr/>
      </w:pPr>
      <w:r>
        <w:rPr/>
      </w:r>
    </w:p>
    <w:p>
      <w:pPr>
        <w:pStyle w:val="Normal"/>
        <w:rPr/>
      </w:pPr>
      <w:r>
        <w:rPr/>
        <w:t xml:space="preserve">Kabul, Afghanistan is the boyhood home of Khaled Hosseini, as it is for his protagonist, Amir. He also incorporates in his story the same time period in which he, the author, grew up - the 1960s through the present day. </w:t>
      </w:r>
    </w:p>
    <w:p>
      <w:pPr>
        <w:pStyle w:val="Normal"/>
        <w:rPr/>
      </w:pPr>
      <w:r>
        <w:rPr/>
      </w:r>
    </w:p>
    <w:p>
      <w:pPr>
        <w:pStyle w:val="Normal"/>
        <w:rPr/>
      </w:pPr>
      <w:r>
        <w:rPr/>
        <w:t xml:space="preserve">In the early 1970s, Khaled's family moved to Tehran, Iran when his father was assigned to a diplomatic post at the Afghan Embassy in Iran. They returned home to Kabul in 1973. In 1976 his family moved to Paris, France, where his father was a diplomat at the Afghan Embassy. They were to return home to Afghanistan in 1980, when the Russians invaded his country. His father was recalled home after the invasion, but decided to ask for political asylum in the United States and received it.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As a result, Hosseini ended up in San Jose, California. They struggled to make ends meet for a while, as they had lost all of their property in Afghanistan and had to start over. His father worked many jobs and they were able to get back on their feet. </w:t>
      </w:r>
    </w:p>
    <w:p>
      <w:pPr>
        <w:pStyle w:val="Normal"/>
        <w:rPr/>
      </w:pPr>
      <w:r>
        <w:rPr/>
      </w:r>
    </w:p>
    <w:p>
      <w:pPr>
        <w:pStyle w:val="Normal"/>
        <w:rPr/>
      </w:pPr>
      <w:r>
        <w:rPr/>
        <w:t xml:space="preserve">Khaled graduated from high school in 1984. He then graduated from Santa Clara University with a bachelor's degree in Biology in 1988. He attended medical school at the UC San Diego School of Medicine, specializing in internal medicine. He received his medical degree in 1993 and completed his residency training at Cedars-Sinai Hospital in Los Angeles. Since 1996 he has practiced as a physician and is now married with a son and a daughter, Haris and Farah. They now live in northern California. </w:t>
      </w:r>
    </w:p>
    <w:p>
      <w:pPr>
        <w:pStyle w:val="Normal"/>
        <w:rPr/>
      </w:pPr>
      <w:r>
        <w:rPr/>
      </w:r>
    </w:p>
    <w:p>
      <w:pPr>
        <w:pStyle w:val="Normal"/>
        <w:rPr/>
      </w:pPr>
      <w:r>
        <w:rPr/>
        <w:t xml:space="preserve">He begain working on the The Kite Runner in 2001 and finished it in 2002. He found a literary agent and the novel was published in 2003. The Kite Runner is his first novel and he is working on another story set in Afghanistan, told from the perpective of an Afghan woman. </w:t>
      </w:r>
    </w:p>
    <w:p>
      <w:pPr>
        <w:pStyle w:val="Normal"/>
        <w:rPr/>
      </w:pPr>
      <w:r>
        <w:rPr/>
      </w:r>
    </w:p>
    <w:p>
      <w:pPr>
        <w:pStyle w:val="Normal"/>
        <w:rPr/>
      </w:pPr>
      <w:r>
        <w:rPr/>
        <w:t xml:space="preserve">Hosseini has stated that he was partly inspired by his own relationship with Hossein Khan, a cook that worked for his family, who was from the rugged mountains of central Afghanistan. When Khaled was a young boy, he and this man became good friends and while just a third-grader, he taught Hossein Khan how to read and write. Khaled was happy to have helped this man and says that he still thinks of him everytime he sees an alphabet book. Khaled later realized how social injustice and bias can be cruel and can make life more difficult for people just because of their race or upbringing--even when they share your roof. </w:t>
      </w:r>
    </w:p>
    <w:p>
      <w:pPr>
        <w:pStyle w:val="Normal"/>
        <w:rPr/>
      </w:pPr>
      <w:r>
        <w:rPr/>
      </w:r>
    </w:p>
    <w:p>
      <w:pPr>
        <w:pStyle w:val="Normal"/>
        <w:rPr/>
      </w:pPr>
      <w:r>
        <w:rPr/>
        <w:t xml:space="preserve">Awards for The Kite Runner: Barnes and Noble Discover Great new Writers Selection 2003 Borders Original Voices Award, 2003 </w:t>
      </w:r>
    </w:p>
    <w:p>
      <w:pPr>
        <w:pStyle w:val="Normal"/>
        <w:rPr/>
      </w:pPr>
      <w:r>
        <w:rPr/>
      </w:r>
    </w:p>
    <w:p>
      <w:pPr>
        <w:pStyle w:val="Normal"/>
        <w:rPr/>
      </w:pPr>
      <w:r>
        <w:rPr/>
        <w:t xml:space="preserve">CHAPTER SUMMARIES WITH NOTES </w:t>
      </w:r>
    </w:p>
    <w:p>
      <w:pPr>
        <w:pStyle w:val="Normal"/>
        <w:rPr/>
      </w:pPr>
      <w:r>
        <w:rPr/>
      </w:r>
    </w:p>
    <w:p>
      <w:pPr>
        <w:pStyle w:val="Normal"/>
        <w:rPr/>
      </w:pPr>
      <w:r>
        <w:rPr/>
        <w:t xml:space="preserve">CHAPTER 1 </w:t>
      </w:r>
    </w:p>
    <w:p>
      <w:pPr>
        <w:pStyle w:val="Normal"/>
        <w:rPr/>
      </w:pPr>
      <w:r>
        <w:rPr/>
      </w:r>
    </w:p>
    <w:p>
      <w:pPr>
        <w:pStyle w:val="Normal"/>
        <w:rPr/>
      </w:pPr>
      <w:r>
        <w:rPr/>
        <w:t xml:space="preserve">Summary </w:t>
      </w:r>
    </w:p>
    <w:p>
      <w:pPr>
        <w:pStyle w:val="Normal"/>
        <w:rPr/>
      </w:pPr>
      <w:r>
        <w:rPr/>
        <w:t xml:space="preserve">The narrator begins the story by proclaiming, “I became what I am today at the age of twelve.” He describes a mysterious crumbling mud wall and an alley beside a frozen creek in the year 1975. He affirms that he has been “peeking into that deserted alley for the last twenty-six years.” </w:t>
      </w:r>
    </w:p>
    <w:p>
      <w:pPr>
        <w:pStyle w:val="Normal"/>
        <w:rPr/>
      </w:pPr>
      <w:r>
        <w:rPr/>
      </w:r>
    </w:p>
    <w:p>
      <w:pPr>
        <w:pStyle w:val="Normal"/>
        <w:rPr/>
      </w:pPr>
      <w:r>
        <w:rPr/>
        <w:t xml:space="preserve">The narrator then tells us that he had received a telephone call from his friend, Rahim Khan, in Pakistan. To him, it isn’t just Rahim Khan on the line; it is his past which is filled with sins for which he never atoned. After he hangs up on the call, he goes for a walk along Spreckels Lake on the northern edge of Golden Gate Park where he sees a pair of kites soaring in the sky. They remind him of Hassan, the harelipped (cleft palate, a congenital abnormality) kite runner who had once told the narrator, “For you a thousand times over.” He replays the last words of the telephone conversation from Rahim Khan, “There is a way to be good again.” All the names of that time in 1975 flood back into his mind, the time when everything changed and he became who he is today. </w:t>
      </w:r>
    </w:p>
    <w:p>
      <w:pPr>
        <w:pStyle w:val="Normal"/>
        <w:rPr/>
      </w:pPr>
      <w:r>
        <w:rPr/>
      </w:r>
    </w:p>
    <w:p>
      <w:pPr>
        <w:pStyle w:val="Normal"/>
        <w:rPr/>
      </w:pPr>
      <w:r>
        <w:rPr/>
      </w:r>
    </w:p>
    <w:p>
      <w:pPr>
        <w:pStyle w:val="Normal"/>
        <w:rPr/>
      </w:pPr>
      <w:r>
        <w:rPr/>
        <w:t xml:space="preserve">Notes </w:t>
      </w:r>
    </w:p>
    <w:p>
      <w:pPr>
        <w:pStyle w:val="Normal"/>
        <w:rPr/>
      </w:pPr>
      <w:r>
        <w:rPr/>
        <w:t xml:space="preserve">We do not yet know our narrator’s name, but we do know some significant things about him: he lives in San Francisco and is of Middle Eastern descent; the year 1975, when he was twelve years old, was a pivotal time in his life; and there was a young man who was an important part of his life, a young man named Hassan who had a harelip and who seems to have been inordinately devoted to our narrator. This chapter then prepares us for an extraordinary story about to unfold. </w:t>
      </w:r>
    </w:p>
    <w:p>
      <w:pPr>
        <w:pStyle w:val="Normal"/>
        <w:rPr/>
      </w:pPr>
      <w:r>
        <w:rPr/>
      </w:r>
    </w:p>
    <w:p>
      <w:pPr>
        <w:pStyle w:val="Normal"/>
        <w:rPr/>
      </w:pPr>
      <w:r>
        <w:rPr/>
      </w:r>
    </w:p>
    <w:p>
      <w:pPr>
        <w:pStyle w:val="Normal"/>
        <w:rPr/>
      </w:pPr>
      <w:r>
        <w:rPr/>
        <w:t xml:space="preserve">CHAPTER 2 </w:t>
      </w:r>
    </w:p>
    <w:p>
      <w:pPr>
        <w:pStyle w:val="Normal"/>
        <w:rPr/>
      </w:pPr>
      <w:r>
        <w:rPr/>
      </w:r>
    </w:p>
    <w:p>
      <w:pPr>
        <w:pStyle w:val="Normal"/>
        <w:rPr/>
      </w:pPr>
      <w:r>
        <w:rPr/>
        <w:t xml:space="preserve">Summary </w:t>
      </w:r>
    </w:p>
    <w:p>
      <w:pPr>
        <w:pStyle w:val="Normal"/>
        <w:rPr/>
      </w:pPr>
      <w:r>
        <w:rPr/>
        <w:t xml:space="preserve">This chapter opens with the narrator’s childhood memory of him and Hassan climbing the poplar tree in the driveway of his father’s home and using a mirror to reflect sunlight into the windows of the neighbors’ houses. He describes their boyish misbehavior in a fond way and also describes Hassan as having a face of a Chinese doll chiseled from hardwood. The face is marred by the harelip as through “the Chinese doll maker’s instrument may have slipped.” It’s also obvious that the narrator takes advantage of Hassan who he says would never deny him anything. Some of things he asks him to do are wrong, but Hassan never blames the narrator, always accepting responsibility himself. </w:t>
      </w:r>
    </w:p>
    <w:p>
      <w:pPr>
        <w:pStyle w:val="Normal"/>
        <w:rPr/>
      </w:pPr>
      <w:r>
        <w:rPr/>
      </w:r>
    </w:p>
    <w:p>
      <w:pPr>
        <w:pStyle w:val="Normal"/>
        <w:rPr/>
      </w:pPr>
      <w:r>
        <w:rPr/>
        <w:t xml:space="preserve">The narrator tells us he lives with his father, his baba, in the most beautiful house in his district in the northern part of Kabul, Afghanistan. His father is wealthy and influential, but it is apparent that he doesn’t provide the narrator with the time the boy would like with him. He describes many of the pictures in their home, including one of his father with King Nadir Shah in 1931 and one with his best friend and business partner, Rahim Khan. His father holds the narrator close as a baby in the picture, but his little hand is curled around the finger of Rahim Khan. </w:t>
      </w:r>
    </w:p>
    <w:p>
      <w:pPr>
        <w:pStyle w:val="Normal"/>
        <w:rPr/>
      </w:pPr>
      <w:r>
        <w:rPr/>
      </w:r>
    </w:p>
    <w:p>
      <w:pPr>
        <w:pStyle w:val="Normal"/>
        <w:rPr/>
      </w:pPr>
      <w:r>
        <w:rPr/>
        <w:t xml:space="preserve">On the south end of the garden behind his father’s house sits a modest mud hut, where Hassan lives with his father, Ali. Hassan had been born there just one year after the narrator’s mother had died giving birth to him. In the eighteen years that the narrator lived in the house, he had only been inside that hut a handful of times. Hassan’s mother, Sanaubar, left him and his father when she decided to run off with a clan of traveling singers and dancers. They narrator wonders if Hassan ever dreams of his mother or aches for her like the narrator aches for his mother. </w:t>
      </w:r>
    </w:p>
    <w:p>
      <w:pPr>
        <w:pStyle w:val="Normal"/>
        <w:rPr/>
      </w:pPr>
      <w:r>
        <w:rPr/>
      </w:r>
    </w:p>
    <w:p>
      <w:pPr>
        <w:pStyle w:val="Normal"/>
        <w:rPr/>
      </w:pPr>
      <w:r>
        <w:rPr/>
        <w:t xml:space="preserve">Some of the narrator’s earliest memories of Hassan are of the discrimination he faces because he is Hazara. Hazaras were in the minority, because they were Shi’a (Shiite) Muslims and not Sunni Muslims. They were identified by their "Chinese-like" faces, because they were of Mongol descent. </w:t>
      </w:r>
    </w:p>
    <w:p>
      <w:pPr>
        <w:pStyle w:val="Normal"/>
        <w:rPr/>
      </w:pPr>
      <w:r>
        <w:rPr/>
      </w:r>
    </w:p>
    <w:p>
      <w:pPr>
        <w:pStyle w:val="Normal"/>
        <w:rPr/>
      </w:pPr>
      <w:r>
        <w:rPr/>
        <w:t xml:space="preserve">The narrator also tells us about Ali, Hassan’s father, who has two congenital deformities: his lower facial muscles are paralyzed, leaving him unable to smile, and forced to show his feelings with his eyes; and he had suffered through polio and his right leg was atrophied, forcing him to swing the weak leg in an arc as he walked. The narrator used to follow Ali through the streets and mimic his walk, but Ali never said anything ever. The neighborhood children were afraid of him and called him Babalu, or Boogeyman.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The narrator never knew much about the Hazara, because his history books seldom said anything about these people. Then, he discovered in one of his mother’s old books an entire chapter about how his people, the Pashtun, had persecuted and oppressed the Hazara. When he shows the chapter to his history teacher, the man just wrinkles his nose and comments that the Shi’a way is to pass themselves off as martyrs. When he said the word Shi’a, he pronounced it like it was a disease. </w:t>
      </w:r>
    </w:p>
    <w:p>
      <w:pPr>
        <w:pStyle w:val="Normal"/>
        <w:rPr/>
      </w:pPr>
      <w:r>
        <w:rPr/>
      </w:r>
    </w:p>
    <w:p>
      <w:pPr>
        <w:pStyle w:val="Normal"/>
        <w:rPr/>
      </w:pPr>
      <w:r>
        <w:rPr/>
        <w:t xml:space="preserve">The narrator remembers that he heard that Hassan’s mother had taunted Ali just like the neighborhood kids had done. What’s more, at Hassan’s birth, seeing the harelip, she had sneered that Ali now had his own idiot child to smile for him. She had refused to even hold her baby and five days later, she was gone. As a result, the narrator’s father had hired the same woman who was nursing him to nurse Hassan, a blue-eyed Hazara woman from Bamiyan. Ali would always sing the song she had sung to the two babies and would then remind them both that there was a brotherhood between people who had fed from the same breast, a kinship that not even time could break. </w:t>
      </w:r>
    </w:p>
    <w:p>
      <w:pPr>
        <w:pStyle w:val="Normal"/>
        <w:rPr/>
      </w:pPr>
      <w:r>
        <w:rPr/>
      </w:r>
    </w:p>
    <w:p>
      <w:pPr>
        <w:pStyle w:val="Normal"/>
        <w:rPr/>
      </w:pPr>
      <w:r>
        <w:rPr/>
        <w:t xml:space="preserve">The narrator and Hassan had done everything together from the beginning. His first word was Baba, but Hassan’s was Amir, the narrator’s name. The narrator believes that the foundation for what happened in 1975 and all that followed was already laid in their first words. </w:t>
      </w:r>
    </w:p>
    <w:p>
      <w:pPr>
        <w:pStyle w:val="Normal"/>
        <w:rPr/>
      </w:pPr>
      <w:r>
        <w:rPr/>
      </w:r>
    </w:p>
    <w:p>
      <w:pPr>
        <w:pStyle w:val="Normal"/>
        <w:rPr/>
      </w:pPr>
      <w:r>
        <w:rPr/>
      </w:r>
    </w:p>
    <w:p>
      <w:pPr>
        <w:pStyle w:val="Normal"/>
        <w:rPr/>
      </w:pPr>
      <w:r>
        <w:rPr/>
        <w:t xml:space="preserve">Notes </w:t>
      </w:r>
    </w:p>
    <w:p>
      <w:pPr>
        <w:pStyle w:val="Normal"/>
        <w:rPr/>
      </w:pPr>
      <w:r>
        <w:rPr/>
        <w:t xml:space="preserve">This chapter introduces us to what obviously impacted greatly on Amir’s life: his father, Ali, and Hassan; the fact that his mother died at his birth and Hassan’s mother ran away; the fact that they are from two different social classes, Pashtun and Hazara; and the fact that he and Hassan fed at the same breast and that they believe in his country that that makes them brothers forever. </w:t>
      </w:r>
    </w:p>
    <w:p>
      <w:pPr>
        <w:pStyle w:val="Normal"/>
        <w:rPr/>
      </w:pPr>
      <w:r>
        <w:rPr/>
      </w:r>
    </w:p>
    <w:p>
      <w:pPr>
        <w:pStyle w:val="Normal"/>
        <w:rPr/>
      </w:pPr>
      <w:r>
        <w:rPr/>
        <w:t xml:space="preserve">By telling us these things, he is preparing us for significant events that will involve these people and the things that happened to them from the time they were born. He is also, in a subtle way, telling us that all these events had molded him into the man that he somehow is ashamed of having become and that he still has time, as Rahim Khan had said, to “find a way to be good again.” </w:t>
      </w:r>
    </w:p>
    <w:p>
      <w:pPr>
        <w:pStyle w:val="Normal"/>
        <w:rPr/>
      </w:pPr>
      <w:r>
        <w:rPr/>
      </w:r>
    </w:p>
    <w:p>
      <w:pPr>
        <w:pStyle w:val="Normal"/>
        <w:rPr/>
      </w:pPr>
      <w:r>
        <w:rPr/>
        <w:t xml:space="preserve">CHAPTER SUMMARIES WITH NOTES </w:t>
      </w:r>
    </w:p>
    <w:p>
      <w:pPr>
        <w:pStyle w:val="Normal"/>
        <w:rPr/>
      </w:pPr>
      <w:r>
        <w:rPr/>
      </w:r>
    </w:p>
    <w:p>
      <w:pPr>
        <w:pStyle w:val="Normal"/>
        <w:rPr/>
      </w:pPr>
      <w:r>
        <w:rPr/>
        <w:t xml:space="preserve">CHAPTER 3 </w:t>
      </w:r>
    </w:p>
    <w:p>
      <w:pPr>
        <w:pStyle w:val="Normal"/>
        <w:rPr/>
      </w:pPr>
      <w:r>
        <w:rPr/>
      </w:r>
    </w:p>
    <w:p>
      <w:pPr>
        <w:pStyle w:val="Normal"/>
        <w:rPr/>
      </w:pPr>
      <w:r>
        <w:rPr/>
        <w:t xml:space="preserve">Summary </w:t>
      </w:r>
    </w:p>
    <w:p>
      <w:pPr>
        <w:pStyle w:val="Normal"/>
        <w:rPr/>
      </w:pPr>
      <w:r>
        <w:rPr/>
        <w:t xml:space="preserve">Amir opens this chapter by telling us how lore has it that his father once wrestled a black bear with his bare hands. Of course, he informs us at the same time that exaggeration or laaf is a national affliction. Rahim Khan referred to Amir’s father as Toophan agha, or “Mr. Hurricane,” because his father was almost a force of nature. He was also a very good and generous man, having built an orphanage in the late 1960’s. On the day before the orphanage opened, Baba took Amir to Ghargha Lake for a picnic. He had wanted to bring Hassan as well, but Amir had lied and said Hassan was sick so he could have his father all to himself. He aches for his father’s praise and resents it when Hassan receives it instead. This happened once when they were skipping stones across the lake and he could only make it skip five times to Hassan’s eight. His father had patted Hassan on the back and even put his arms around his shoulders. Amir never had his father do the same to him. </w:t>
      </w:r>
    </w:p>
    <w:p>
      <w:pPr>
        <w:pStyle w:val="Normal"/>
        <w:rPr/>
      </w:pPr>
      <w:r>
        <w:rPr/>
      </w:r>
    </w:p>
    <w:p>
      <w:pPr>
        <w:pStyle w:val="Normal"/>
        <w:rPr/>
      </w:pPr>
      <w:r>
        <w:rPr/>
        <w:t xml:space="preserve">While they are at the lake for the picnic, Baba spends the time eating and working on his speech for the orphanage while Amir tries to get his attention by telling him that he thinks he has saratan or cancer. Baba just grunts and tells him to get the soda from the car. </w:t>
      </w:r>
    </w:p>
    <w:p>
      <w:pPr>
        <w:pStyle w:val="Normal"/>
        <w:rPr/>
      </w:pPr>
      <w:r>
        <w:rPr/>
      </w:r>
    </w:p>
    <w:p>
      <w:pPr>
        <w:pStyle w:val="Normal"/>
        <w:rPr/>
      </w:pPr>
      <w:r>
        <w:rPr/>
        <w:t xml:space="preserve">At the opening ceremony of the orphanage, Amir gets to hold his father’s hat while he gives his speech, a great honor for the young boy. The speech gets a long standing ovation and it allows Amir to further reflect on the man his father is: even though he was told that business was not in his blood, he established a very successful carpet exporting business, two pharmacies, and a restaurant with Rahim Khan as his partner; and when people said that he would never marry well, he met and married Sofia Akrami, a widely regarded and respected young woman of Kabul. To Amir, he is the only glaring exception to his father’s success. His father was a man who saw everything in black and white and as Amir says, he gets to decide what is black and what is white. This makes him a man to be both loved and feared and even hated a little. </w:t>
      </w:r>
    </w:p>
    <w:p>
      <w:pPr>
        <w:pStyle w:val="Normal"/>
        <w:rPr/>
      </w:pPr>
      <w:r>
        <w:rPr/>
      </w:r>
    </w:p>
    <w:p>
      <w:pPr>
        <w:pStyle w:val="Normal"/>
        <w:rPr/>
      </w:pPr>
      <w:r>
        <w:rPr/>
        <w:t xml:space="preserve">When Amir went into the fifth grade, he had a mullah (religious teacher) who taught his class about Islam, including the five daily namaz, or prayers and memorized verses from the Koran. He told his father one day what the mullah had taught them about the sins of drinking alcohol, while his father was pouring himself a whiskey. Baba sat down and pulled Amir onto his lap and told him that he would never “learn anything of value from those bearded idiots.” He proclaims that God will have to help them all if Afghanistan ever falls into the hands of the mullahs. </w:t>
      </w:r>
    </w:p>
    <w:p>
      <w:pPr>
        <w:pStyle w:val="Normal"/>
        <w:rPr/>
      </w:pPr>
      <w:r>
        <w:rPr/>
      </w:r>
    </w:p>
    <w:p>
      <w:pPr>
        <w:pStyle w:val="Normal"/>
        <w:rPr/>
      </w:pPr>
      <w:r>
        <w:rPr/>
        <w:t xml:space="preserve">Then, he tells Amir that despite what the mullahs teach, there is only one real sin and that is the sin of theft. Every other sin is a variation of theft and he cautions Amir to never forget that. In fact, he says that any man who takes what is not his to take is a man Baba will spit upon. Amir is very impressed with what his father says, but he is more impressed that he had talked to Amir man to man. He wonders how long it will be before his father talks that way to him again. Amir feels like his father hates him a little, because he had killed his mother when she bled to death giving birth to him. He believes that he should have had the decency to have turned out more like his father for having taken his beloved wife from him. Unfortunately, Amir is nothing like his father.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In school, Amir and his classmates play a game called Sherjangi, or “Battle of the Poems.” One student recites a verse from a poem and the opponent has sixty seconds to reply with a verse that begins with the same letter with which the first verse ends. Amir is so good at this game that everyone wants him on their team. Unfortunately, Baba is never impressed by this success of his son. He wants him to achieve at sports and tries to get him to play soccer. Amir is a dismal failure. He also takes Amir to the yearly Buzkashi tournament. This is Afghanistan’s national passion: the object of the sport is for a chapandaz, or highly skilled horseman, to snatch a goat or cattle carcass from the midst of a melee, carry the carcass with him around the stadium at full gallop, and drop it in a scoring circle while the opposing team’s chapandaz does everything in his power to snatch the carcass from him. </w:t>
      </w:r>
    </w:p>
    <w:p>
      <w:pPr>
        <w:pStyle w:val="Normal"/>
        <w:rPr/>
      </w:pPr>
      <w:r>
        <w:rPr/>
      </w:r>
    </w:p>
    <w:p>
      <w:pPr>
        <w:pStyle w:val="Normal"/>
        <w:rPr/>
      </w:pPr>
      <w:r>
        <w:rPr/>
        <w:t xml:space="preserve">While they are at the tournament, his father points out Henry Kissinger, the American Secretary of State, sitting in the stands. However, Amir is riveted by a terrible accident - one of the chapandaz fell off his saddle and is trampled to death in front of the entire crowd. Amir begins to cry and his tears force Baba to take him home, trying valiantly not to show his disgust with a son who would cry at this famous, manly sport. Later that night, Amir overhears his father tell Rahim Khan that “there is something missing in that boy.” His father is upset that Amir never takes a stand or fights back against the other boys in the neighborhood and he fears that he will become a man who can’t stand up to anything. He insists that if he hadn’t seen the doctor pull Amir out of his mother with his own eyes, he would never believe he is his son. </w:t>
      </w:r>
    </w:p>
    <w:p>
      <w:pPr>
        <w:pStyle w:val="Normal"/>
        <w:rPr/>
      </w:pPr>
      <w:r>
        <w:rPr/>
      </w:r>
    </w:p>
    <w:p>
      <w:pPr>
        <w:pStyle w:val="Normal"/>
        <w:rPr/>
      </w:pPr>
      <w:r>
        <w:rPr/>
      </w:r>
    </w:p>
    <w:p>
      <w:pPr>
        <w:pStyle w:val="Normal"/>
        <w:rPr/>
      </w:pPr>
      <w:r>
        <w:rPr/>
        <w:t xml:space="preserve">Notes </w:t>
      </w:r>
    </w:p>
    <w:p>
      <w:pPr>
        <w:pStyle w:val="Normal"/>
        <w:rPr/>
      </w:pPr>
      <w:r>
        <w:rPr/>
        <w:t xml:space="preserve">This chapter is a reliving for Amir of how very much he desired his father’s acceptance and approval and how very seldom he received it. He presents his Baba as a man who is larger than life and one whom Amir wishes he were exactly alike, but is not. His father presents Amir with some wisdom that is also foreshadowing: he tells Amir that the mullahs would ruin Afghanistan and that the only sin is theft of any kind. We will eventually see that his fear of the mullahs will come true when the Taliban eventually takes over the rule of Afghanistan and when Amir will learn that his father, in spite of his contempt for thieves, had already stolen something very important from him. </w:t>
      </w:r>
    </w:p>
    <w:p>
      <w:pPr>
        <w:pStyle w:val="Normal"/>
        <w:rPr/>
      </w:pPr>
      <w:r>
        <w:rPr/>
      </w:r>
    </w:p>
    <w:p>
      <w:pPr>
        <w:pStyle w:val="Normal"/>
        <w:rPr/>
      </w:pPr>
      <w:r>
        <w:rPr/>
        <w:t xml:space="preserve">The most poignant aspect of this chapter is the end when Amir overhears the worst words any child can hear from a parent: that he is a disappointment to his father and that his father wonders if he might not be his son at all. </w:t>
      </w:r>
    </w:p>
    <w:p>
      <w:pPr>
        <w:pStyle w:val="Normal"/>
        <w:rPr/>
      </w:pPr>
      <w:r>
        <w:rPr/>
      </w:r>
    </w:p>
    <w:p>
      <w:pPr>
        <w:pStyle w:val="Normal"/>
        <w:rPr/>
      </w:pPr>
      <w:r>
        <w:rPr/>
        <w:t xml:space="preserve">CHAPTER 4 </w:t>
      </w:r>
    </w:p>
    <w:p>
      <w:pPr>
        <w:pStyle w:val="Normal"/>
        <w:rPr/>
      </w:pPr>
      <w:r>
        <w:rPr/>
      </w:r>
    </w:p>
    <w:p>
      <w:pPr>
        <w:pStyle w:val="Normal"/>
        <w:rPr/>
      </w:pPr>
      <w:r>
        <w:rPr/>
        <w:t xml:space="preserve">Summary </w:t>
      </w:r>
    </w:p>
    <w:p>
      <w:pPr>
        <w:pStyle w:val="Normal"/>
        <w:rPr/>
      </w:pPr>
      <w:r>
        <w:rPr/>
        <w:t xml:space="preserve">This chapter begins with the background of Ali, Hassan’s father. He is the orphan son of a Hazara couple who had been killed on the road by two brothers who were high on hashish and mast, or drunk, on wine. Amir’s grandfather had been the judge who had ordered the two boys to serve in the army for one year as punishment and who had then taken the orphan son of the dead couple, Ali, into his own home. He had raised Ali with Amir’s Baba and they had grown up together just as Amir and Hassan have done a generation later. Amir says that never in all the stories his father told about him and Ali did he ever refer to Ali as his friend. It also occurs to him that he never thought of Hassan as his friend either. He is Pashtun and Sunni and Hassan is Hazara and Shi’a and nothing will ever change that. Of course, they had fed from the same breast and had learned to crawl together and nothing would change that either. </w:t>
      </w:r>
    </w:p>
    <w:p>
      <w:pPr>
        <w:pStyle w:val="Normal"/>
        <w:rPr/>
      </w:pPr>
      <w:r>
        <w:rPr/>
      </w:r>
    </w:p>
    <w:p>
      <w:pPr>
        <w:pStyle w:val="Normal"/>
        <w:rPr/>
      </w:pPr>
      <w:r>
        <w:rPr/>
        <w:t xml:space="preserve">Amir goes on to describe all the different activities that he and Hassan would share: chasing the nomads, hurling pebbles from Hassan’s slingshot, watching American western movies, all while Hassan fulfills the role of Amir’s servant at the same time. Amir goes to school, but Hassan does not and so, Amir reads to Hassan. He even carved into the pomegranate tree these words: “Amir and Hassan, the Sultans of Kabul.” One of Hassan’s favorite stories was from the Shahnamah, the tenth century epic of ancient Persian heroes. It was about Rostam and Sohrab, a very tragic tale in which the two warriors battle each other and one kills the other, only to learn that he has killed his own son. One day, instead of reading the words of the epic as written, Amir substitutes his own stories, made up in his own imagination. Hassan loves them and begs him to read them again the next day. Amir is so amazed at Hassan’s reaction that he sits down that night and writes his first short story. He takes it to his father and receives the usual lukewarm reaction - his father doesn’t show any interest in even reading it. Fortunately for Amir, Rahim Khan is there and asks to read the story. His father is relieved that his friend is willing to read the story and leaves the room. At that moment, Amir wishes he could “open his veins and drain his cursed blood from his body.”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Rahim Khan leaves Amir a note and speaks one word after reading the story: “Bravo!” The note is filled with praise for Amir, exactly what he would have wished his father had said instead. Nonetheless, he rushes downstairs and wakes Hassan to listen to the new story. Hassan is immediately excited to hear it. He is rapt with attention until Amir finishes it and then he says the same thing as Rahim Khan, “Bravo!” He tells Amir that Inshallah, or God willing, someday he will be a great writer and people all over the world will read his stories. Unfortunately, Hassan recognizes in Amir’s plot something called a Plot Hole or an illogical aspect of the story. Amir is angry for a moment that an illiterate Hazara had taught him about a weakness in his writing. He starts to explain to Hassan why he had written it that way. Then, Afghanistan changes forever. </w:t>
      </w:r>
    </w:p>
    <w:p>
      <w:pPr>
        <w:pStyle w:val="Normal"/>
        <w:rPr/>
      </w:pPr>
      <w:r>
        <w:rPr/>
      </w:r>
    </w:p>
    <w:p>
      <w:pPr>
        <w:pStyle w:val="Normal"/>
        <w:rPr/>
      </w:pPr>
      <w:r>
        <w:rPr/>
      </w:r>
    </w:p>
    <w:p>
      <w:pPr>
        <w:pStyle w:val="Normal"/>
        <w:rPr/>
      </w:pPr>
      <w:r>
        <w:rPr/>
        <w:t xml:space="preserve">Notes </w:t>
      </w:r>
    </w:p>
    <w:p>
      <w:pPr>
        <w:pStyle w:val="Normal"/>
        <w:rPr/>
      </w:pPr>
      <w:r>
        <w:rPr/>
        <w:t xml:space="preserve">Amir emphasizes the differences between his father and Ali and Hassan and him: they are differences of class and wealth and the two classes can never really cross into each other. It is the Afghanistan version of racism and classism and he and Hassan will become its victims in more ways than one. The story Hassan loves about Rostam and Sohrab is significant in that he will eventually name his own son Sohrab. Also, he is often seen as more intelligent than Amir and even though he can neither read nor write, he finds the plot hole in Amir’s story. Nonetheless, Hassan never believes he is better than his young master and actually idolizes him. He is forever loyal. </w:t>
      </w:r>
    </w:p>
    <w:p>
      <w:pPr>
        <w:pStyle w:val="Normal"/>
        <w:rPr/>
      </w:pPr>
      <w:r>
        <w:rPr/>
      </w:r>
    </w:p>
    <w:p>
      <w:pPr>
        <w:pStyle w:val="Normal"/>
        <w:rPr/>
      </w:pPr>
      <w:r>
        <w:rPr/>
        <w:t xml:space="preserve">The story Amir writes is rejected by his father, because it is not what he would have wished for his son to do with his life. Rahim Khan tries valiantly to substitute his own praise for that missing from Baba, but for Amir, it is not enough. He just feels he can never live up to what his father wants and that his father hates him. The ending of the chapter is an ominous one in that the life Amir and Hassan and their families have always known is about to come to an end. </w:t>
      </w:r>
    </w:p>
    <w:p>
      <w:pPr>
        <w:pStyle w:val="Normal"/>
        <w:rPr/>
      </w:pPr>
      <w:r>
        <w:rPr/>
      </w:r>
    </w:p>
    <w:p>
      <w:pPr>
        <w:pStyle w:val="Normal"/>
        <w:rPr/>
      </w:pPr>
      <w:r>
        <w:rPr/>
        <w:t xml:space="preserve">CHAPTER 5 </w:t>
      </w:r>
    </w:p>
    <w:p>
      <w:pPr>
        <w:pStyle w:val="Normal"/>
        <w:rPr/>
      </w:pPr>
      <w:r>
        <w:rPr/>
      </w:r>
    </w:p>
    <w:p>
      <w:pPr>
        <w:pStyle w:val="Normal"/>
        <w:rPr/>
      </w:pPr>
      <w:r>
        <w:rPr/>
        <w:t xml:space="preserve">Summary </w:t>
      </w:r>
    </w:p>
    <w:p>
      <w:pPr>
        <w:pStyle w:val="Normal"/>
        <w:rPr/>
      </w:pPr>
      <w:r>
        <w:rPr/>
        <w:t xml:space="preserve">Afghanistan has just been overthrown by a coup d’état and Ali races to Amir’s and Hassan’s side, trying to calm them by telling them it is just a duck hunt. When Hassan begins to cry, Ali embraces him tenderly and Amir tries to tell himself that he is not envious. He tells us that this overthrow of the monarchy would be followed about eighteen months later with the Russian invasion. They stay huddled together for the rest of the night until dawn when Baba returns, frantic to know they are alright. He embraces both boys and for a moment Amir is glad for what had happened that night. </w:t>
      </w:r>
    </w:p>
    <w:p>
      <w:pPr>
        <w:pStyle w:val="Normal"/>
        <w:rPr/>
      </w:pPr>
      <w:r>
        <w:rPr/>
      </w:r>
    </w:p>
    <w:p>
      <w:pPr>
        <w:pStyle w:val="Normal"/>
        <w:rPr/>
      </w:pPr>
      <w:r>
        <w:rPr/>
        <w:t xml:space="preserve">Amir explains that it was a bloodless coup ordered by the king’s cousin, Daoud Khan, who intends to establish a republic. Amir and Hassan briefly discuss whether Hassan and his father will be sent away, something he very much hopes never happens. Amir assures him that such an event will never happen and then they decide to go climb their tree. </w:t>
      </w:r>
    </w:p>
    <w:p>
      <w:pPr>
        <w:pStyle w:val="Normal"/>
        <w:rPr/>
      </w:pPr>
      <w:r>
        <w:rPr/>
      </w:r>
    </w:p>
    <w:p>
      <w:pPr>
        <w:pStyle w:val="Normal"/>
        <w:rPr/>
      </w:pPr>
      <w:r>
        <w:rPr/>
        <w:t xml:space="preserve">On the way, Hassan is struck in the back with a rock. When the two whirl around, they discover Assef and two of his friends, Wali and Kamal, approaching them. Amir explains that Assef has a reputation for savagery in the streets and so is someone to avoid. However, he has found them. First, he calls them kunis, or fags. Then, he brags that their new leader, Daoud Khan, dined at his house the night before and that Assef has plans to tell the man how much he admires Hitler. He wants, like Hitler did in Germany, to rid Afghanistan of unwanted minorities like the Hazara and save it for the Pashtuns. He uses this as a threat to Hassan and pulls out his brass knuckles. He asks Amir how he can call such a one as Hassan a friend and Amir almost blurts out that Hassan is not a friend, but a servant. It would have done him no good, because Assef intends to hurt Amir as well since he and his father have “taken these people in.” </w:t>
      </w:r>
    </w:p>
    <w:p>
      <w:pPr>
        <w:pStyle w:val="Normal"/>
        <w:rPr/>
      </w:pPr>
      <w:r>
        <w:rPr/>
      </w:r>
    </w:p>
    <w:p>
      <w:pPr>
        <w:pStyle w:val="Normal"/>
        <w:rPr/>
      </w:pPr>
      <w:r>
        <w:rPr/>
        <w:t xml:space="preserve">Suddenly, Hassan bends down, picks up some stones, and pulls out his slingshot. Hassan orders Assef to leave them be, although he is still so socially ingrained that he refers to him, as he does to Amir and Baba, as agha, or master. His sense of his place in the social hierarchy doesn’t mean he is not deadly serious about protecting Amir and himself and warns Assef that he will take out his eye. Assef lowers his fists and backs off, because Hassan’s agility with a slingshot is known throughout the neighborhood. However, he warns them both that he is a patient person and that what has happened that day is not the end between them. Despite the fact that Assef and his friends walk away, neither of the two boys feels comforted. They know Assef is capable of anything.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For the next few years, the family sees Afghanistan declared a republic and life goes on as before. One day in the winter of 1974, while Amir and Hassan are building a snow fort, Ali calls Hassan in, because Baba wants to speak to him. It is Hassan’s birthday and Baba has never forgotten to get him a present. This year, it is plastic surgery to repair Hassan’s harelip. Amir is once again jealous and thinks that Hassan’s present isn’t fair. He even wishes he had his own scar. The surgery goes well and by the following winter, Hassan is finally able to smile normally. Amir thinks this is ironic, because that is the winter that Hassan stops smiling. </w:t>
      </w:r>
    </w:p>
    <w:p>
      <w:pPr>
        <w:pStyle w:val="Normal"/>
        <w:rPr/>
      </w:pPr>
      <w:r>
        <w:rPr/>
      </w:r>
    </w:p>
    <w:p>
      <w:pPr>
        <w:pStyle w:val="Normal"/>
        <w:rPr/>
      </w:pPr>
      <w:r>
        <w:rPr/>
      </w:r>
    </w:p>
    <w:p>
      <w:pPr>
        <w:pStyle w:val="Normal"/>
        <w:rPr/>
      </w:pPr>
      <w:r>
        <w:rPr/>
        <w:t xml:space="preserve">Notes </w:t>
      </w:r>
    </w:p>
    <w:p>
      <w:pPr>
        <w:pStyle w:val="Normal"/>
        <w:rPr/>
      </w:pPr>
      <w:r>
        <w:rPr/>
        <w:t xml:space="preserve">In this chapter, we see some significant events taking place: Amir once again shows his need for love and acceptance from his father, because he is envious of Ali’s tenderness toward Hassan and he is almost glad for the long night of wondering what happened in Afghanistan, because he was embraced by Baba when he came home; we are introduced to the neighborhood bully, Assef, who has strange, anti-social ideas that mimic Hitler; Assef’s decision to attack Amir and Hassan once again shows us the discrimination against the Hazara and foreshadows later events in which Assef will make good on his “patience;” and we see that Amir is a coward, because he wants to tell Assef that Hassan is not his friend, but his servant. </w:t>
      </w:r>
    </w:p>
    <w:p>
      <w:pPr>
        <w:pStyle w:val="Normal"/>
        <w:rPr/>
      </w:pPr>
      <w:r>
        <w:rPr/>
      </w:r>
    </w:p>
    <w:p>
      <w:pPr>
        <w:pStyle w:val="Normal"/>
        <w:rPr/>
      </w:pPr>
      <w:r>
        <w:rPr/>
        <w:t xml:space="preserve">He is in contrast to Hassan who plans to use his slingshot against a Pashtun to save his Amir agha. So far, Hassan continues to be the better of the two boys in the strength of his character. Also, Hassan warns Assef that he will take out his eye if he doesn’t leave them alone. This foreshadows what his son Sohrab actually does to Assef many years later under. </w:t>
      </w:r>
    </w:p>
    <w:p>
      <w:pPr>
        <w:pStyle w:val="Normal"/>
        <w:rPr/>
      </w:pPr>
      <w:r>
        <w:rPr/>
      </w:r>
    </w:p>
    <w:p>
      <w:pPr>
        <w:pStyle w:val="Normal"/>
        <w:rPr/>
      </w:pPr>
      <w:r>
        <w:rPr/>
        <w:t xml:space="preserve">Hassan’s surgery is an unexpected gift for a Pashtun to give a Hazara, even if he had lived in their house his whole life. It leaves the reader wondering if there is something more in this relationship and foreshadows the impact of the truth about Baba’s love and generosity toward Hassan and Ali. Also, Amir himself presents both foreshadowing and irony when he tells us that the following winter something will happens that makes Hassan stop smiling. </w:t>
      </w:r>
    </w:p>
    <w:p>
      <w:pPr>
        <w:pStyle w:val="Normal"/>
        <w:rPr/>
      </w:pPr>
      <w:r>
        <w:rPr/>
      </w:r>
    </w:p>
    <w:p>
      <w:pPr>
        <w:pStyle w:val="Normal"/>
        <w:rPr/>
      </w:pPr>
      <w:r>
        <w:rPr/>
        <w:t xml:space="preserve">CHAPTER 6 </w:t>
      </w:r>
    </w:p>
    <w:p>
      <w:pPr>
        <w:pStyle w:val="Normal"/>
        <w:rPr/>
      </w:pPr>
      <w:r>
        <w:rPr/>
      </w:r>
    </w:p>
    <w:p>
      <w:pPr>
        <w:pStyle w:val="Normal"/>
        <w:rPr/>
      </w:pPr>
      <w:r>
        <w:rPr/>
        <w:t xml:space="preserve">Summary </w:t>
      </w:r>
    </w:p>
    <w:p>
      <w:pPr>
        <w:pStyle w:val="Normal"/>
        <w:rPr/>
      </w:pPr>
      <w:r>
        <w:rPr/>
        <w:t xml:space="preserve">Winter in Afghanistan is the yearly vacation from school, because it is so icy. It is also the season of kite flying. This is one activity that brings success to Amir and brings him closer to his father. Every winter, there is a kite-fighting tournament in Kabul. Amir and Hassan at first would make their own kites, including the tar, or glass-coated string. This would be used to cut the strings of kites flown by competitors. Every boy would have gashes in their fingers all winter because of making the tar. Eventually, however, Amir and Hassan decide they are better flyers than kite makers and they go to Saifo, the nearly blind kite maker. Baba always bought equally priced kites for the two boys and again Amir is jealous that he cannot be Baba’s favorite. </w:t>
      </w:r>
    </w:p>
    <w:p>
      <w:pPr>
        <w:pStyle w:val="Normal"/>
        <w:rPr/>
      </w:pPr>
      <w:r>
        <w:rPr/>
      </w:r>
    </w:p>
    <w:p>
      <w:pPr>
        <w:pStyle w:val="Normal"/>
        <w:rPr/>
      </w:pPr>
      <w:r>
        <w:rPr/>
        <w:t xml:space="preserve">The kite competition always begins early in the morning and continues until only one kite flies in the sky. It is Amir’s job to actually fly the kite while Hassan holds the spool and feeds the line. Social hierarchy occurred even in kite flying. The Afghans are an independent people and showed this in how they fought the Russians. But they also show it in how they fly kites: there are no rules! When a kite is cut and begins to fall, then the kite runners will go into action. Every kite is a prize to them, but the most coveted prize is the last fallen kite. It is a trophy of honor and would be displayed on the mantle of the winner’s home for guests to admire. </w:t>
      </w:r>
    </w:p>
    <w:p>
      <w:pPr>
        <w:pStyle w:val="Normal"/>
        <w:rPr/>
      </w:pPr>
      <w:r>
        <w:rPr/>
      </w:r>
    </w:p>
    <w:p>
      <w:pPr>
        <w:pStyle w:val="Normal"/>
        <w:rPr/>
      </w:pPr>
      <w:r>
        <w:rPr/>
        <w:t xml:space="preserve">Amir says that Hassan is the best kite runner he had ever seen. He seems to have a sixth sense about where the kite will land and often doesn’t follow it with his eyes, but with his ears and his feel for the wind. One time, Hassan just stopped and told Amir to sit down and wait, that the kite would come. Amir thinks he is lying, but Hassan tells him he would sooner eat dirt than ever lie to him. Amir challenges Hassan’s loyalty by asking him if would indeed eat dirt if Amir asked. He almost finds a sick satisfaction in teasing the Hazara boy. However, Hassan throws the challenge back into Amir’s lap by asking, “Would you ever ask me to do such a thing, Amir agha?” Then, before his eyes and before he can answer Hassan, the Hazara boy stands up and the kite that they had been waiting for literally drops into his open arms. </w:t>
      </w:r>
    </w:p>
    <w:p>
      <w:pPr>
        <w:pStyle w:val="Normal"/>
        <w:rPr/>
      </w:pPr>
      <w:r>
        <w:rPr/>
      </w:r>
    </w:p>
    <w:p>
      <w:pPr>
        <w:pStyle w:val="Normal"/>
        <w:rPr/>
      </w:pPr>
      <w:r>
        <w:rPr/>
        <w:t xml:space="preserve">In the winter of 1975, Amir sees Hassan run for a kite for the last time. Several districts of the city are banding together for the first time to hold the biggest tournament ever. Baba tells Amir that this year he’ll win the tournament. Amir has come close in past years, but has never won. Now his baba has planted the idea in his head that he can win. He wants to do this so badly, because this might end his “life as a ghost in his own home” forever. And maybe Baba will call him Amir jan, a term of affection that Rahim Khan uses, but his father never does. And maybe finally he will be forgiven for killing his mother.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The night before the tournament, Amir and Hassan warm themselves under a blanket and play panjpar, a card game. They discuss the fact that Daoud Khan, the new leader, has promised that soon Afghanistan will have television and Hassan notes that they already have TV in Iran. Amir sighs when he mentions Iran, because he knows that the country is a sanctuary of sorts for the Hazara. Most of the Iranians are Shi’as rather than Sunnis and so, many Hazara live there. However, his teacher had once told his class that the Iranians were “smooth talkers who patted you on the back with one hand and picked your pocket with the other.” Baba had told him that the comment was just jealousy, because Iran was a rising power. </w:t>
      </w:r>
    </w:p>
    <w:p>
      <w:pPr>
        <w:pStyle w:val="Normal"/>
        <w:rPr/>
      </w:pPr>
      <w:r>
        <w:rPr/>
      </w:r>
    </w:p>
    <w:p>
      <w:pPr>
        <w:pStyle w:val="Normal"/>
        <w:rPr/>
      </w:pPr>
      <w:r>
        <w:rPr/>
        <w:t xml:space="preserve">Amir promises to buy Hassan a television and Hassan says he will put it on the table with his drawings. Amir is amazed that Hassan is content with the knowledge that he will probably spend the rest of his life in the mud hut behind Baba’s house. Hassan tells Amir that he is going to make Baba very proud the next day. Amir is pleased he thinks so, but he is somewhat uncomfortable when Hassan says he likes where he lives, because it’s his home. Once again, it is almost like Hassan can read Amir’s mind, because he is so close to him. </w:t>
      </w:r>
    </w:p>
    <w:p>
      <w:pPr>
        <w:pStyle w:val="Normal"/>
        <w:rPr/>
      </w:pPr>
      <w:r>
        <w:rPr/>
      </w:r>
    </w:p>
    <w:p>
      <w:pPr>
        <w:pStyle w:val="Normal"/>
        <w:rPr/>
      </w:pPr>
      <w:r>
        <w:rPr/>
      </w:r>
    </w:p>
    <w:p>
      <w:pPr>
        <w:pStyle w:val="Normal"/>
        <w:rPr/>
      </w:pPr>
      <w:r>
        <w:rPr/>
        <w:t xml:space="preserve">Notes </w:t>
      </w:r>
    </w:p>
    <w:p>
      <w:pPr>
        <w:pStyle w:val="Normal"/>
        <w:rPr/>
      </w:pPr>
      <w:r>
        <w:rPr/>
        <w:t xml:space="preserve">This chapter introduces us to the event that gives the novel its title: the kite flying tournament. In learning about the event, we see Amir’s jealousy of Hassan who is treated equally by Baba and we continue to understand that Amir just wants his father to make him the favorite. This undeveloped relationship with his father haunts the boy who feels great loneliness because of his father’s inability to accept him for who he is. </w:t>
      </w:r>
    </w:p>
    <w:p>
      <w:pPr>
        <w:pStyle w:val="Normal"/>
        <w:rPr/>
      </w:pPr>
      <w:r>
        <w:rPr/>
      </w:r>
    </w:p>
    <w:p>
      <w:pPr>
        <w:pStyle w:val="Normal"/>
        <w:rPr/>
      </w:pPr>
      <w:r>
        <w:rPr/>
        <w:t xml:space="preserve">Hassan is the best kite runner and this position once again allows him to show his loyalty to Amir. He says he would never lie to him and his fierce acceptance of his position in Amir’s life reflects the great inner beauty of his soul. Hassan also continues to know Amir better than Amir knows himself: he knows that Amir is surprised that he would be content to stay in the same mud hut the rest of his life. But Hassan wants to be there, because it is his home. This foreshadows the terrible day that Hassan and Ali are forced to leave the only home either of them have ever known. </w:t>
      </w:r>
    </w:p>
    <w:p>
      <w:pPr>
        <w:pStyle w:val="Normal"/>
        <w:rPr/>
      </w:pPr>
      <w:r>
        <w:rPr/>
      </w:r>
    </w:p>
    <w:p>
      <w:pPr>
        <w:pStyle w:val="Normal"/>
        <w:rPr/>
      </w:pPr>
      <w:r>
        <w:rPr/>
        <w:t xml:space="preserve">The commentary on the Iranians is interesting, because Americans have had the same type of experience with that country and know that what the teacher says is true. </w:t>
      </w:r>
    </w:p>
    <w:p>
      <w:pPr>
        <w:pStyle w:val="Normal"/>
        <w:rPr/>
      </w:pPr>
      <w:r>
        <w:rPr/>
      </w:r>
    </w:p>
    <w:p>
      <w:pPr>
        <w:pStyle w:val="Normal"/>
        <w:rPr/>
      </w:pPr>
      <w:r>
        <w:rPr/>
        <w:t xml:space="preserve">CHAPTER SUMMARIES WITH NOTES </w:t>
      </w:r>
    </w:p>
    <w:p>
      <w:pPr>
        <w:pStyle w:val="Normal"/>
        <w:rPr/>
      </w:pPr>
      <w:r>
        <w:rPr/>
      </w:r>
    </w:p>
    <w:p>
      <w:pPr>
        <w:pStyle w:val="Normal"/>
        <w:rPr/>
      </w:pPr>
      <w:r>
        <w:rPr/>
        <w:t xml:space="preserve">CHAPTER 7 </w:t>
      </w:r>
    </w:p>
    <w:p>
      <w:pPr>
        <w:pStyle w:val="Normal"/>
        <w:rPr/>
      </w:pPr>
      <w:r>
        <w:rPr/>
      </w:r>
    </w:p>
    <w:p>
      <w:pPr>
        <w:pStyle w:val="Normal"/>
        <w:rPr/>
      </w:pPr>
      <w:r>
        <w:rPr/>
        <w:t xml:space="preserve">Summary </w:t>
      </w:r>
    </w:p>
    <w:p>
      <w:pPr>
        <w:pStyle w:val="Normal"/>
        <w:rPr/>
      </w:pPr>
      <w:r>
        <w:rPr/>
        <w:t xml:space="preserve">Hassan tells Amir on the morning of the kite tournament that he had had a dream. In the dream, they are at Ghargha Lake with thousands of other people, but no one is swimming, because it is said that a monster has come to the lake. Amir responds to this fear by jumping into the lake and is followed by Hassan. The two of them go all the way to the middle and then swim back to prove that there is no monster. The people clap wildly for them and then change the name of the lake to Lake of Amir and Hassan, Sultans of Kabul. Neither boy has a clue to what the dream means. </w:t>
      </w:r>
    </w:p>
    <w:p>
      <w:pPr>
        <w:pStyle w:val="Normal"/>
        <w:rPr/>
      </w:pPr>
      <w:r>
        <w:rPr/>
      </w:r>
    </w:p>
    <w:p>
      <w:pPr>
        <w:pStyle w:val="Normal"/>
        <w:rPr/>
      </w:pPr>
      <w:r>
        <w:rPr/>
        <w:t xml:space="preserve">Soon after breakfast, the family heads for the tournament. People are sitting everywhere on their roofs, sipping hot tea and listening to Afghan music. For a moment, Amir wants to withdraw from the tournament and nearly does so, until Hassan whispers to him, “Remember, Amir Agha. There’s no monster, just a beautiful day.” Amir is astounded once again at how well Hassan knows him and it occurs to him that maybe Hassan made up the dream. He finally decides that neither of them is smart enough to make up dream like that, so he just says, “Let’s do it.” The two send the kite aloft with Amir controlling the string and Hassan feeding it from the reel. A couple of times, Amir daydreams for a moment and almost has his kite string cut; however, Amir makes it to the last dozen and then the last half dozen, by three o’clock in the afternoon. Amir’s greatest competitor is a blue kite that has cut many other kite strings. By three thirty, there are only four left and he and the blue kite are two of them. </w:t>
      </w:r>
    </w:p>
    <w:p>
      <w:pPr>
        <w:pStyle w:val="Normal"/>
        <w:rPr/>
      </w:pPr>
      <w:r>
        <w:rPr/>
      </w:r>
    </w:p>
    <w:p>
      <w:pPr>
        <w:pStyle w:val="Normal"/>
        <w:rPr/>
      </w:pPr>
      <w:r>
        <w:rPr/>
        <w:t xml:space="preserve">Finally, it comes down to the two of them. Now for Amir, who learns later that people were screaming, “Boboresh!, Boboresh!” (Cut him! Cut him!) from the rooftops, the only sound he hears is the pounding of his heart and all he smells is victory. When a gust of wind suddenly lifts his kite, Amir loops it on top of the blue one and lets it out so it cuts the string of the blue kite. He and Hassan hug each other and scream, “We won! We won!’ while Baba stands on the roof and pumps his fists and hollers and claps. It is the single proudest moment of his twelve years when he sees father cheering like that. </w:t>
      </w:r>
    </w:p>
    <w:p>
      <w:pPr>
        <w:pStyle w:val="Normal"/>
        <w:rPr/>
      </w:pPr>
      <w:r>
        <w:rPr/>
      </w:r>
    </w:p>
    <w:p>
      <w:pPr>
        <w:pStyle w:val="Normal"/>
        <w:rPr/>
      </w:pPr>
      <w:r>
        <w:rPr/>
        <w:t xml:space="preserve">Hassan tells Amir they will celebrate later and takes off after the blue kite as a trophy for his beloved master. Amir calls out, “Hassan, come back with it!” and Hassan responds with his enduring loyalty, “For you a thousand times over!” Amir then gathers in his own kite and takes it to the gates of his house. After he hands it over to Ali, he takes off to find Hassan with visions in his mind of how he will proudly present the blue kite to his baba. Unfortunately, Amir cannot find the Hazara boy even though he searches everywhere. People have seen him go by at times and they stop Amir to help him and to congratulate him, which makes his search for Hassan take even longer. Finally an old man, who runs a dried fruit stand, tells him that he saw Hassan run by being chased by three boys dressed like Pashtuns. Amir knows immediately who they are and frantically picks up his search. </w:t>
      </w:r>
    </w:p>
    <w:p>
      <w:pPr>
        <w:pStyle w:val="Normal"/>
        <w:rPr/>
      </w:pPr>
      <w:r>
        <w:rPr/>
      </w:r>
    </w:p>
    <w:p>
      <w:pPr>
        <w:pStyle w:val="Normal"/>
        <w:rPr/>
      </w:pPr>
      <w:r>
        <w:rPr/>
        <w:t xml:space="preserve">He finds Hassan at the end of an alley, his way out blocked by the three boys - Assef, Wali, and Kamal - and the blue kite on the ground behind him. However, Amir just stands and watches as they close in on Hassan. He hears a tremor in Kamal’s voice and he realizes that he is not afraid of Hassan, but is afraid of what Assef has in mind for Hassan. Assef tells Hassan that he forgives him for the incident with the slingshot the year before, but that with forgiveness, there is also a price for the blue kite. Hassan refuses to give it up, because he has run it down fair and square and that now it belongs to Amir. Assef asks Hassan if Amir would be as loyal to him and reminds him not to ever fool himself into thinking he’s something more than a dirty Hazara. Nonetheless, Hassan refuses to give up the kite. Assef then takes off his coat while Amir crouches hidden from the rest and doesn’t speak up. He says, “I opened my mouth and almost said something . . . The rest of my life might have turned out differently if I had . . .” </w:t>
      </w:r>
    </w:p>
    <w:p>
      <w:pPr>
        <w:pStyle w:val="Normal"/>
        <w:rPr/>
      </w:pPr>
      <w:r>
        <w:rPr/>
      </w:r>
    </w:p>
    <w:p>
      <w:pPr>
        <w:pStyle w:val="Normal"/>
        <w:rPr/>
      </w:pPr>
      <w:r>
        <w:rPr/>
        <w:t xml:space="preserve">Hassan is only able to throw one large rock before the boys are on him. As for Amir, his shock and his fear causes his mind to remember how he and Hassan had both fed from the breasts of Sakina and that there was a brotherhood between them; how they had once visited a fortune teller together and that the blind man was so shocked by what he felt in Hassan’s palm that he had not told him his fortune; how Amir had had a dream where he was lost in snowstorm and a bleeding hand pulls him out of the snow to see that the sky is blue and filled with kites. </w:t>
      </w:r>
    </w:p>
    <w:p>
      <w:pPr>
        <w:pStyle w:val="Normal"/>
        <w:rPr/>
      </w:pPr>
      <w:r>
        <w:rPr/>
      </w:r>
    </w:p>
    <w:p>
      <w:pPr>
        <w:pStyle w:val="Normal"/>
        <w:rPr/>
      </w:pPr>
      <w:r>
        <w:rPr/>
        <w:t xml:space="preserve">When he focuses again on what’s happening in the alley, he sees Hassan’s pants have been thrown into a corner and the three bullies are about to rape him. Amir also sees Hassan’s face and on it is the look of the sacrificial lamb. This reminds of him of how they ate lamb for the first of the three days of Eid Al-Adha, the day Afghans celebrated Ibrahim’s willingness to sacrifice his only son to God. He remembers how for one moment before the mullah sliced its throat, the lamb’s eyes reflect a look of acceptance to his fate. This is the same look he sees in Hassan’s ey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Hassan has one last chance to stand up for Hassan before this terrible hurt is inflicted on him. Instead, he runs. As he runs, he convinces himself that this is the price he has to pay to win Baba. The question is: is it a fair price? The answer is: he’s only a Hazara, isn’t he? About fifteen minutes later, at the deserted bazaar, Amir sees Assef and his two friends run by and soon after comes Hassan with the blue kite in his hands. Amir meets him at the birch tree and asks him where he’s been and that he’s been looking for him. Fortunately, Amir’s face is in shadows and Hassan cannot read his eyes as Amir cannot read his. Amir is glad of this, because he is afraid of what he will see there. He could not bear to see his “guileless devotion.” Hassan almost answers him, but then stops and that is the closest they ever come to discussing what happened in the alley. When they arrive home, everything happens just the way Amir had dreamed for so long: he carries the kite into the study where Baba opens his arms to congratulate him. He buries his face into his father’s chest and weeps, and for that moment he can forget what he has done. </w:t>
      </w:r>
    </w:p>
    <w:p>
      <w:pPr>
        <w:pStyle w:val="Normal"/>
        <w:rPr/>
      </w:pPr>
      <w:r>
        <w:rPr/>
      </w:r>
    </w:p>
    <w:p>
      <w:pPr>
        <w:pStyle w:val="Normal"/>
        <w:rPr/>
      </w:pPr>
      <w:r>
        <w:rPr/>
      </w:r>
    </w:p>
    <w:p>
      <w:pPr>
        <w:pStyle w:val="Normal"/>
        <w:rPr/>
      </w:pPr>
      <w:r>
        <w:rPr/>
        <w:t xml:space="preserve">Notes </w:t>
      </w:r>
    </w:p>
    <w:p>
      <w:pPr>
        <w:pStyle w:val="Normal"/>
        <w:rPr/>
      </w:pPr>
      <w:r>
        <w:rPr/>
        <w:t xml:space="preserve">This is the most important chapter of the entire novel in that it presents the problem that Amir will have to deal with the rest of his life. It presents his greatest sin and what Rahim Khan had referred to on the telephone as the event for which he could still do good. The dream foreshadows Amir’s victory in the tournament, but there is still a monster or monsters to be dealt with: Assef, Wali, and Kamal, and of course, Amir himself. For, Amir’s inability to stand up for his friend is, at once, both as bad as and worse than what the bullies have done. For he watched in cowardice even though Amir had stood up for him the year before. The tournament is Amir’s greatest moment in his search for acceptance from his father, but in the end, it is his worst hour for what he allowed to happen to Hassan. This will now form the basis for the remainder of the novel. </w:t>
      </w:r>
    </w:p>
    <w:p>
      <w:pPr>
        <w:pStyle w:val="Normal"/>
        <w:rPr/>
      </w:pPr>
      <w:r>
        <w:rPr/>
      </w:r>
    </w:p>
    <w:p>
      <w:pPr>
        <w:pStyle w:val="Normal"/>
        <w:rPr/>
      </w:pPr>
      <w:r>
        <w:rPr/>
        <w:t xml:space="preserve">Also, the foreshadowing set into place with Assef’s warning that he was a patient person and would have his revenge eventually has finally come true. Hassan will pay a terrible price for that revenge, but so will Amir. </w:t>
      </w:r>
    </w:p>
    <w:p>
      <w:pPr>
        <w:pStyle w:val="Normal"/>
        <w:rPr/>
      </w:pPr>
      <w:r>
        <w:rPr/>
      </w:r>
    </w:p>
    <w:p>
      <w:pPr>
        <w:pStyle w:val="Normal"/>
        <w:rPr/>
      </w:pPr>
      <w:r>
        <w:rPr/>
        <w:t xml:space="preserve">CHAPTER SUMMARIES WITH NOTES </w:t>
      </w:r>
    </w:p>
    <w:p>
      <w:pPr>
        <w:pStyle w:val="Normal"/>
        <w:rPr/>
      </w:pPr>
      <w:r>
        <w:rPr/>
      </w:r>
    </w:p>
    <w:p>
      <w:pPr>
        <w:pStyle w:val="Normal"/>
        <w:rPr/>
      </w:pPr>
      <w:r>
        <w:rPr/>
        <w:t xml:space="preserve">CHAPTER 8 </w:t>
      </w:r>
    </w:p>
    <w:p>
      <w:pPr>
        <w:pStyle w:val="Normal"/>
        <w:rPr/>
      </w:pPr>
      <w:r>
        <w:rPr/>
      </w:r>
    </w:p>
    <w:p>
      <w:pPr>
        <w:pStyle w:val="Normal"/>
        <w:rPr/>
      </w:pPr>
      <w:r>
        <w:rPr/>
        <w:t xml:space="preserve">Summary </w:t>
      </w:r>
    </w:p>
    <w:p>
      <w:pPr>
        <w:pStyle w:val="Normal"/>
        <w:rPr/>
      </w:pPr>
      <w:r>
        <w:rPr/>
        <w:t xml:space="preserve">For entire week after the kite tournament, Amir barely sees Hassan. He still makes Amir’s breakfast and lays out his clothes, but he doesn’t stay around to talk to him and Amir can no longer hear him sing. Ali tells Amir that, lately, all Hassan wants to do is sleep. Ali wonders if Amir knows why Hassan came home a little bloodied that day, but Amir cannot tell him the truth. Later, Amir asks his father if they can go to Jalalabad on Friday and when Baba says yes and offers to bring Hassan, too, Amir lies and says that Hassan is mareez, or not feeling well. Baba is also quite worried about Hassan, like Ali, because he hasn’t seen much of him and now Amir says he is sick. </w:t>
      </w:r>
    </w:p>
    <w:p>
      <w:pPr>
        <w:pStyle w:val="Normal"/>
        <w:rPr/>
      </w:pPr>
      <w:r>
        <w:rPr/>
      </w:r>
    </w:p>
    <w:p>
      <w:pPr>
        <w:pStyle w:val="Normal"/>
        <w:rPr/>
      </w:pPr>
      <w:r>
        <w:rPr/>
        <w:t xml:space="preserve">Amir wants the trip to Jalalabad to be between him and his father, but Baba ends up inviting all kinds of friends and relatives and they fill three vans. As usual, Amir is carsick all the way and it’s made worse when the friends and relatives all praise him for winning the tournament. Only Rahim Khan looks thoughtfully at him instead of offering congratulations. Even though he must share Baba this day, Amir has his praise from him, something he’s wanted for so long. Unfortunately, he just feels very empty. In the middle of the night, after Baba has continued with stories of the kite tournament, Amir awakens and hears everyone around him snoring and stirring in their sleep. He says aloud, but to no one in particular, “I watched Hassan get raped,” but no one hears him. He then realizes his new curse: he’s going to get away with it and now he’s the monster of Hassan’s dream. This begins his life as an insomniac. The guilt ridden cannot sleep. </w:t>
      </w:r>
    </w:p>
    <w:p>
      <w:pPr>
        <w:pStyle w:val="Normal"/>
        <w:rPr/>
      </w:pPr>
      <w:r>
        <w:rPr/>
      </w:r>
    </w:p>
    <w:p>
      <w:pPr>
        <w:pStyle w:val="Normal"/>
        <w:rPr/>
      </w:pPr>
      <w:r>
        <w:rPr/>
        <w:t xml:space="preserve">The following week, Hassan and Amir go outside together and Hassan asks him to read from the Shahnamah, but when Amir sees the carving in the tree - Amir and Hassan: The Sultans of Kabul - he tells Hassan he doesn’t feel like it. For the first time in his life, in spite of the fact that school will begin at that time, he cannot wait for spring. </w:t>
      </w:r>
    </w:p>
    <w:p>
      <w:pPr>
        <w:pStyle w:val="Normal"/>
        <w:rPr/>
      </w:pPr>
      <w:r>
        <w:rPr/>
      </w:r>
    </w:p>
    <w:p>
      <w:pPr>
        <w:pStyle w:val="Normal"/>
        <w:rPr/>
      </w:pPr>
      <w:r>
        <w:rPr/>
        <w:t xml:space="preserve">The rest of that winter is hazy in Amir’s memory - he only recalls how happy he was when Baba was at home. His father even reads some of his stories and so Amir believes their new found closeness will last. When Baba is gone, Amir closes himself in his room and reads, writes stories and draws. To his dismay, Hassan keeps trying to re-kindle their friendship and that only brings on a headache for Amir. When Hassan begs him to tell what he has done wrong, Amir just tells him to stop bothering him. He wishes Hassan would tell him off for that, but Hassan merely follows his bidding. It makes Amir hold his head under his pillow and sob. Also, it seems like everywhere Amir turns, he sees signs of Hassan’s unwavering loyalty. </w:t>
      </w:r>
    </w:p>
    <w:p>
      <w:pPr>
        <w:pStyle w:val="Normal"/>
        <w:rPr/>
      </w:pPr>
      <w:r>
        <w:rPr/>
      </w:r>
    </w:p>
    <w:p>
      <w:pPr>
        <w:pStyle w:val="Normal"/>
        <w:rPr/>
      </w:pPr>
      <w:r>
        <w:rPr/>
        <w:t xml:space="preserve">One day, Amir follows Baba into the garden and asks him if he ever thought of getting new servants. Baba just tells him that he’s noticed that there is something going on between the two boys, but that he doesn’t want to be forced into the middle of it. He lectures his son about how long he has known Ali and how Amir and Hassan were raised together from the breast. He warns him that if he ever says such a thing again, he will strike him. Hassan is not going anywhere as far as he is concerned. He emphasizes to Amir that this is Hassan’s home and that they are his family. </w:t>
      </w:r>
    </w:p>
    <w:p>
      <w:pPr>
        <w:pStyle w:val="Normal"/>
        <w:rPr/>
      </w:pPr>
      <w:r>
        <w:rPr/>
      </w:r>
    </w:p>
    <w:p>
      <w:pPr>
        <w:pStyle w:val="Normal"/>
        <w:rPr/>
      </w:pPr>
      <w:r>
        <w:rPr/>
        <w:t xml:space="preserve">Fortunately, for Amir, school starts soon after this conversation and gives him an excuse to remain in his room and complete his homework. One afternoon that summer (school was in session in the summer in Afghanistan), Amir asks Hassan to go with him to their spot at the top of the hill, because he says he wants to read him one of his stories. They pick pomegranates and Amir asks Hassan what he would do if he hit him with one of them. Hassan refuses to answer and so Amir throws the pomegranate as hard as he can into Hassan’s chest. It soon becomes obvious that Amir wants Hassan to hit him back. He taunts him to do so and even calls the Hazara boy a coward. When Hassan continues to remain silent, Amir hits him with another one and another one until Hassan is smeared in red like he’d been shot by a firing squad. </w:t>
      </w:r>
    </w:p>
    <w:p>
      <w:pPr>
        <w:pStyle w:val="Normal"/>
        <w:rPr/>
      </w:pPr>
      <w:r>
        <w:rPr/>
      </w:r>
    </w:p>
    <w:p>
      <w:pPr>
        <w:pStyle w:val="Normal"/>
        <w:rPr/>
      </w:pPr>
      <w:r>
        <w:rPr/>
        <w:t xml:space="preserve">Finally, Hassan picks up a pomegranate and Amir thinks he’s finally going to hit him. But Hassan instead smashes the fruit against his own forehead and asks Amir, “Are you satisfied? Do you feel better?” He turns away and walks down the hill while Amir once again breaks into tears and asks himself, “What am I going to do with you, Hassan?” The answer occurs to him only as he, too, is walking back toward home. </w:t>
      </w:r>
    </w:p>
    <w:p>
      <w:pPr>
        <w:pStyle w:val="Normal"/>
        <w:rPr/>
      </w:pPr>
      <w:r>
        <w:rPr/>
      </w:r>
    </w:p>
    <w:p>
      <w:pPr>
        <w:pStyle w:val="Normal"/>
        <w:rPr/>
      </w:pPr>
      <w:r>
        <w:rPr/>
        <w:t xml:space="preserve">That summer, Amir turns thirteen and things are beginning to cool once more between him and Baba. He thinks it’s because of his remark about getting new servants. However, Baba is planning a huge birthday party for Amir in spite of his belief that Baba is angry with him. The party turns out to be a huge success. Amir greets every guest personally and he receives a large pile of presents. Even Assef and his family are invited and when Amir observes how his parents behave around their son, it occurs to Amir that maybe they are a little afraid of him as well. Amir won’t give Assef much attention and even refuses to go with him to a volleyball game the next day, much to Baba’s embarrassment. But for Amir, this seemingly perfect boy,who is handsome, intelligent and popular,should be a different person, but his eyes reveal the madness behind the perfection. This feeling is reinforced when Amir opens Assef’s present and it’s a biography of Adolf Hitler, given to taunt Amir. Amir just throws it into the weeds.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After this experience, Amir stays outside for a while until he is found by Rahim Khan. Rahim Khan tells Amir about the fact that he was once married to a Hazara girl named Homaira. His family was so appalled at what he had done that they sent her away and he never saw her again. This is Rahim’s way of trying to get Amir to tell him why he seems so unhappy and Amir almost tells him everything. He stops himself, however, because he fears that Rahim would hate him. Rahim Khan then gives Amir his present: a leather-bound notebook to hold his stories. This is followed by a scream, “Fireworks!” and they hurry into the house. During one of the bursts of light from the fireworks, Amir sees something he will never forget - Hassan is serving drinks to Assef and Wali and after taking a glass, Assef knees the Hazara boy in the chest. </w:t>
      </w:r>
    </w:p>
    <w:p>
      <w:pPr>
        <w:pStyle w:val="Normal"/>
        <w:rPr/>
      </w:pPr>
      <w:r>
        <w:rPr/>
      </w:r>
    </w:p>
    <w:p>
      <w:pPr>
        <w:pStyle w:val="Normal"/>
        <w:rPr/>
      </w:pPr>
      <w:r>
        <w:rPr/>
      </w:r>
    </w:p>
    <w:p>
      <w:pPr>
        <w:pStyle w:val="Normal"/>
        <w:rPr/>
      </w:pPr>
      <w:r>
        <w:rPr/>
        <w:t xml:space="preserve">Notes </w:t>
      </w:r>
    </w:p>
    <w:p>
      <w:pPr>
        <w:pStyle w:val="Normal"/>
        <w:rPr/>
      </w:pPr>
      <w:r>
        <w:rPr/>
        <w:t xml:space="preserve">This entire chapter is devoted to Amir’s attempts to forget what he has done to Hassan. He treats him like a servant instead of his friend; he lies about him being ill; he hits him with ripe pomegranates; he even asks his father to get new servants. Nothing works, however, because Amir cannot discard his guilt as easily as he can discard Hassan himself. The birthday party reinforces this even more: he must deal with the emptiness inside him every time he is congratulated for winning the kite tournament and he must stand speechless while Hassan is forced to serve the very boys who raped him. The true coward that he called Hassan is really himself, because at least Hassan faced his attackers bravely while Amir just ra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17:00Z</dcterms:created>
  <dc:creator>Installer</dc:creator>
  <dc:description/>
  <cp:keywords/>
  <dc:language>en-US</dc:language>
  <cp:lastModifiedBy>Installer</cp:lastModifiedBy>
  <dcterms:modified xsi:type="dcterms:W3CDTF">2006-11-23T10:23:00Z</dcterms:modified>
  <cp:revision>1</cp:revision>
  <dc:subject/>
  <dc:title>Study Guide for The Kite Runner by Khaled Hosseini-Book Summary</dc:title>
</cp:coreProperties>
</file>